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20"/>
        <w:gridCol w:w="1440"/>
        <w:gridCol w:w="1440"/>
        <w:gridCol w:w="1632"/>
        <w:gridCol w:w="1596"/>
      </w:tblGrid>
      <w:tr>
        <w:trPr>
          <w:cantSplit w:val="true"/>
        </w:trPr>
        <w:tc>
          <w:tcPr>
            <w:tcW w:w="9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urricolo classe terza </w:t>
            </w:r>
          </w:p>
          <w:p>
            <w:pPr>
              <w:pStyle w:val="Heading1"/>
              <w:rPr/>
            </w:pPr>
            <w:r>
              <w:rPr/>
              <w:t>MATEMATICA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IETTIVI DI APPRENDIMEN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sono trasversali e valgono per tutte le conoscenze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OSCENZ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UT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ILITA’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ALITA’ ORGANIZZ E METODOLOG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Sono trasversali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ALITA’ ED ELEMENTI DI VALUTAZION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sono trasversali)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concetti , le regole, le proprietà e i contenuti specifici degli argomenti proposti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ed usare i simboli matematici e la terminologia scientif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luppare la capacità di impostare semplici questioni logico-matematiche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diversi procedimenti risolutivi dei problem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regole e proprietà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luppare le abilità di calcolo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si esprimere usando i termini appropriati e il linguaggio simbolico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leggere, interpretare, costruire semplici grafici ed effettuare costruzioni geometr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szCs w:val="20"/>
              </w:rPr>
              <w:t xml:space="preserve">Applica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procedimen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atematici in ambiti                diver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Il nume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Le funzio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Statistica e probabilit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) La geometria nella realt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1) i numeri rea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2) il calcolo letter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3) le equazioni di primo grad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1) piano cartesia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) le funzioni numeriche e la loro rappresentazione graf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3) grandezze direttamente e inversamente proporziona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) le fasi dell’indagine statist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) elaborazione dei dati e loro rappresentazi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) elementi di calcolo delle probabilit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1) circonferenza e cerch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2) i poliedr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3) i solidi di rotazi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1)  comprende il significato logico-operativo di numeri appartenenti ai diversi insiemi numerici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2) risolve brevi espressioni utilizzando correttamente le sequenze di operazio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3) riesce ad utilizzare le equazioni per la risoluzione dei problem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1) usa le coordinate cartesiane per la rappresentazione di rette e di figure geometri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) utilizza le lettere per esprimere in forma generale proprietà scientifiche e matemati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3) riconosce in fatti e fenomeni le relazioni tra grandezz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/C2) riesce a raccogliere ed elaborare i dati di un’indagine statistica rappresentandoli con i grafici opportu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) in situazioni reali evidenzia l’evento più probabile,dando una quantificazi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1/D2,D3) individua le proprietà essenziali e calcola superficie e volume dei solidi semplici e compos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ind w:right="-70" w:hanging="0"/>
              <w:rPr>
                <w:szCs w:val="20"/>
              </w:rPr>
            </w:pPr>
            <w:r>
              <w:rPr>
                <w:szCs w:val="20"/>
              </w:rPr>
              <w:t>Lezione espositiva di impostazione</w:t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rcizi mirati e individuazione delle difficoltà</w:t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uzione di problemi collegati alla vita quotidiana</w:t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zo di elementi multimediali (PC, LIM..) </w:t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fondimenti e confronto tramite lavoro di gruppo</w:t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sura di relazioni su argomenti scientifici</w:t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o con gruppi R.C.P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oqui che coinvolgano il gruppo clas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o esercitazioni individu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o del lavoro assegnato come compito a ca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he scritte e or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i orali o scritte sui lavori di gruppo effettu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ministrazione di test per la simulazione della prova INVAL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22:00Z</dcterms:created>
  <dc:creator> </dc:creator>
  <dc:description/>
  <cp:keywords/>
  <dc:language>en-US</dc:language>
  <cp:lastModifiedBy>home</cp:lastModifiedBy>
  <dcterms:modified xsi:type="dcterms:W3CDTF">2010-06-02T10:22:00Z</dcterms:modified>
  <cp:revision>2</cp:revision>
  <dc:subject/>
  <dc:title>Curricolo classe terza </dc:title>
</cp:coreProperties>
</file>