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60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1"/>
        <w:gridCol w:w="3240"/>
        <w:gridCol w:w="3240"/>
        <w:gridCol w:w="3240"/>
        <w:gridCol w:w="3059"/>
      </w:tblGrid>
      <w:tr>
        <w:trPr>
          <w:trHeight w:val="322" w:hRule="atLeast"/>
        </w:trPr>
        <w:tc>
          <w:tcPr>
            <w:tcW w:w="3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  <w:lang w:eastAsia="it-IT"/>
              </w:rPr>
              <w:t>OBIETTIVI D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  <w:lang w:eastAsia="it-IT"/>
              </w:rPr>
              <w:t>APPRENDIMENTO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  <w:lang w:eastAsia="it-IT"/>
              </w:rPr>
              <w:t>CONOSCENZE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  <w:lang w:eastAsia="it-IT"/>
              </w:rPr>
              <w:t>ABILITA’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  <w:lang w:eastAsia="it-IT"/>
              </w:rPr>
              <w:t>METODOLOG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  <w:lang w:eastAsia="it-IT"/>
              </w:rPr>
              <w:t>MODALITA’ ORGANIZZATIV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  <w:lang w:eastAsia="it-IT"/>
              </w:rPr>
              <w:t>DELLE LEZIONI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  <w:lang w:eastAsia="it-IT"/>
              </w:rPr>
              <w:t>MODALITA’ 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  <w:lang w:eastAsia="it-IT"/>
              </w:rPr>
              <w:t>ELEMENTI D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  <w:lang w:eastAsia="it-IT"/>
              </w:rPr>
              <w:t>VALUTAZIONE</w:t>
            </w:r>
          </w:p>
        </w:tc>
      </w:tr>
      <w:tr>
        <w:trPr>
          <w:trHeight w:val="360" w:hRule="atLeast"/>
        </w:trPr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  <w:lang w:eastAsia="it-IT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360" w:hRule="atLeast"/>
        </w:trPr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  <w:lang w:eastAsia="it-IT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85" w:hRule="atLeast"/>
        </w:trPr>
        <w:tc>
          <w:tcPr>
            <w:tcW w:w="33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Acquisizione del valore descrittivo espressivo di alcuni elementi del codice visuale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Acquisizione del valore descrittivo dello spazio in termini di percezione visiva e di rappresentazione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Acquisizione di capacità di lettura dell’immagine in termini di funzioni del messaggio visivo, di immagini figurative e immagini astratte, di immagini singole e immagini in sequenza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 xml:space="preserve">Acquisizione del valore descrittivo del movimento in alcuni temi operativi 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Acquisizione di un lessico specifico appropriato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Acquisizione dei contenuti relativi allo sviluppo dell’arte nel tempo dalla società comunale alla prima metà del settecen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Interpretazione della realtà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I codici visuali: il colore, la luce e l’ombra, il volume, lo spazio, la composizione, la rappresentazione prospettica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Le tecniche: mosaico, sbalzo, vetrata, tempera, bassorilievo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I temi operativi: gli oggetti (reali e trasformati), la figura umana, le stagioni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Le forme della comunicazione: la grafica, la comunicazione pubblicitaria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Storia dell’arte: arte romanica, arte gotica, arte rinascimentale (‘400 e ‘500), arte barocca e rococ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 xml:space="preserve"> 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napToGrid w:val="false"/>
              <w:spacing w:lineRule="auto" w:line="240" w:before="0" w:after="0"/>
              <w:ind w:left="360" w:hanging="0"/>
              <w:contextualSpacing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Sperimentare il concetto di interpretazione della realtà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Utilizzare il colore con funzione espressiva e comunicativa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Sperimentare l’uso di luce e ombra con funzione espressiva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Riconoscere le diverse funzioni del volume in architettura, scultura e pittura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Rappresentare lo spazio con gli indici di profondità e con le regole della prospettiva centrale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Applicare i criteri e le regole della composizione anche con funzione espressiva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Saper utilizzare in modo corretto la tecnica in oggetto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Riconoscere i materiali e le tecniche impiegati nell’opera d’arte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Saper osservare e riprodurre correttamente un oggetto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Saper interpretare in modo creativo e personale un soggetto dato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Leggere l’opera d’arte attraverso l’analisi degli elementi del linguaggio visivo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Rapportare l’opera d’arte al contesto in cui è stata prodotta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 xml:space="preserve">Interpretare e produrre elaborati personali sulla base di opere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 xml:space="preserve">d’arte analizzat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Lavori individuali conformi alla consegna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Rielaborazioni personali di opere d’arte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Lavori di gruppo (utilizzando diversi materiali)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Utilizzo di videocassette, cd e lim per completare e arricchire le lezioni di storia dell’arte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Visite guidate a mostre, musei e monument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 xml:space="preserve"> 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Alla scadenza della consegna, gli elaborati saranno valutati. Seguirà un momento di discussione ed eventuale valutazione collettiva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Verifiche orali e scritte sugli argomenti di storia dell’art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85" w:hRule="atLeast"/>
        </w:trPr>
        <w:tc>
          <w:tcPr>
            <w:tcW w:w="3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85" w:hRule="atLeast"/>
        </w:trPr>
        <w:tc>
          <w:tcPr>
            <w:tcW w:w="3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85" w:hRule="atLeast"/>
        </w:trPr>
        <w:tc>
          <w:tcPr>
            <w:tcW w:w="3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85" w:hRule="atLeast"/>
        </w:trPr>
        <w:tc>
          <w:tcPr>
            <w:tcW w:w="3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85" w:hRule="atLeast"/>
        </w:trPr>
        <w:tc>
          <w:tcPr>
            <w:tcW w:w="3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85" w:hRule="atLeast"/>
        </w:trPr>
        <w:tc>
          <w:tcPr>
            <w:tcW w:w="3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85" w:hRule="atLeast"/>
        </w:trPr>
        <w:tc>
          <w:tcPr>
            <w:tcW w:w="3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85" w:hRule="atLeast"/>
        </w:trPr>
        <w:tc>
          <w:tcPr>
            <w:tcW w:w="3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85" w:hRule="atLeast"/>
        </w:trPr>
        <w:tc>
          <w:tcPr>
            <w:tcW w:w="3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85" w:hRule="atLeast"/>
        </w:trPr>
        <w:tc>
          <w:tcPr>
            <w:tcW w:w="3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85" w:hRule="atLeast"/>
        </w:trPr>
        <w:tc>
          <w:tcPr>
            <w:tcW w:w="3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85" w:hRule="atLeast"/>
        </w:trPr>
        <w:tc>
          <w:tcPr>
            <w:tcW w:w="3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85" w:hRule="atLeast"/>
        </w:trPr>
        <w:tc>
          <w:tcPr>
            <w:tcW w:w="3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85" w:hRule="atLeast"/>
        </w:trPr>
        <w:tc>
          <w:tcPr>
            <w:tcW w:w="3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85" w:hRule="atLeast"/>
        </w:trPr>
        <w:tc>
          <w:tcPr>
            <w:tcW w:w="3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85" w:hRule="atLeast"/>
        </w:trPr>
        <w:tc>
          <w:tcPr>
            <w:tcW w:w="3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85" w:hRule="atLeast"/>
        </w:trPr>
        <w:tc>
          <w:tcPr>
            <w:tcW w:w="3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85" w:hRule="atLeast"/>
        </w:trPr>
        <w:tc>
          <w:tcPr>
            <w:tcW w:w="3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85" w:hRule="atLeast"/>
        </w:trPr>
        <w:tc>
          <w:tcPr>
            <w:tcW w:w="3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85" w:hRule="atLeast"/>
        </w:trPr>
        <w:tc>
          <w:tcPr>
            <w:tcW w:w="3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85" w:hRule="atLeast"/>
        </w:trPr>
        <w:tc>
          <w:tcPr>
            <w:tcW w:w="3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85" w:hRule="atLeast"/>
        </w:trPr>
        <w:tc>
          <w:tcPr>
            <w:tcW w:w="3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85" w:hRule="atLeast"/>
        </w:trPr>
        <w:tc>
          <w:tcPr>
            <w:tcW w:w="3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85" w:hRule="atLeast"/>
        </w:trPr>
        <w:tc>
          <w:tcPr>
            <w:tcW w:w="3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85" w:hRule="atLeast"/>
        </w:trPr>
        <w:tc>
          <w:tcPr>
            <w:tcW w:w="3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85" w:hRule="atLeast"/>
        </w:trPr>
        <w:tc>
          <w:tcPr>
            <w:tcW w:w="3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85" w:hRule="atLeast"/>
        </w:trPr>
        <w:tc>
          <w:tcPr>
            <w:tcW w:w="3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85" w:hRule="atLeast"/>
        </w:trPr>
        <w:tc>
          <w:tcPr>
            <w:tcW w:w="3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85" w:hRule="atLeast"/>
        </w:trPr>
        <w:tc>
          <w:tcPr>
            <w:tcW w:w="3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85" w:hRule="atLeast"/>
        </w:trPr>
        <w:tc>
          <w:tcPr>
            <w:tcW w:w="3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85" w:hRule="atLeast"/>
        </w:trPr>
        <w:tc>
          <w:tcPr>
            <w:tcW w:w="3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>ISTITUTO COMPRENSIVO DI ARBORIO</w:t>
    </w:r>
  </w:p>
  <w:p>
    <w:pPr>
      <w:pStyle w:val="Header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>SCUOLA MEDIA</w:t>
      <w:tab/>
      <w:t xml:space="preserve">                                                       CLASSE SECONDA</w:t>
      <w:tab/>
      <w:t xml:space="preserve">              </w:t>
      <w:tab/>
      <w:t>ARTE E IMMAGI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7:25:00Z</dcterms:created>
  <dc:creator>Valued Acer Customer</dc:creator>
  <dc:description/>
  <cp:keywords/>
  <dc:language>en-US</dc:language>
  <cp:lastModifiedBy>Valued Acer Customer</cp:lastModifiedBy>
  <cp:lastPrinted>2010-06-22T16:54:00Z</cp:lastPrinted>
  <dcterms:modified xsi:type="dcterms:W3CDTF">2010-07-01T07:25:00Z</dcterms:modified>
  <cp:revision>2</cp:revision>
  <dc:subject/>
  <dc:title/>
</cp:coreProperties>
</file>