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0"/>
          <w:szCs w:val="40"/>
        </w:rPr>
      </w:pPr>
      <w:r>
        <w:rPr>
          <w:sz w:val="40"/>
          <w:szCs w:val="40"/>
        </w:rPr>
        <w:t xml:space="preserve">ISTITUTO COMPRENSIVO ARBORIO </w:t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  <w:u w:val="none"/>
        </w:rPr>
        <w:t>SCUOLA SECONDARIA DI I GRADO</w:t>
      </w:r>
    </w:p>
    <w:p>
      <w:pPr>
        <w:pStyle w:val="Heading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Heading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Heading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Heading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Heading"/>
        <w:jc w:val="left"/>
        <w:rPr/>
      </w:pPr>
      <w:r>
        <w:rPr>
          <w:rFonts w:cs="Arial" w:ascii="Arial" w:hAnsi="Arial"/>
          <w:sz w:val="28"/>
          <w:szCs w:val="28"/>
          <w:u w:val="none"/>
        </w:rPr>
        <w:t xml:space="preserve">CURRICOLO MATEMATICA   </w:t>
      </w:r>
    </w:p>
    <w:p>
      <w:pPr>
        <w:pStyle w:val="Normal"/>
        <w:jc w:val="center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Traguardi per lo sviluppo delle competenze al termine della scuola Secondaria di I grado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231F2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  <w:lang w:eastAsia="it-IT"/>
        </w:rPr>
        <w:t>L’alunno ha rafforzato un atteggiamento positivo rispetto alla matematica e, attraverso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231F2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  <w:lang w:eastAsia="it-IT"/>
        </w:rPr>
        <w:t>esperienze in contesti significativi, ha capito come gli strumenti matematici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231F2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  <w:lang w:eastAsia="it-IT"/>
        </w:rPr>
        <w:t>appresi siano utili in molte situazioni per operare nella realtà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231F2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  <w:lang w:eastAsia="it-IT"/>
        </w:rPr>
        <w:t>Percepisce, descrive e rappresenta forme relativamente complesse, relazioni 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231F2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  <w:lang w:eastAsia="it-IT"/>
        </w:rPr>
        <w:t>strutture che si trovano in natura o che sono state create dall’uomo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231F2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  <w:lang w:eastAsia="it-IT"/>
        </w:rPr>
        <w:t>Ha consolidato le conoscenze teoriche acquisite e sa argomentare (ad esempio s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231F2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  <w:lang w:eastAsia="it-IT"/>
        </w:rPr>
        <w:t>utilizzare i concetti di proprietà caratterizzante e di definizione), grazie ad attività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231F2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  <w:lang w:eastAsia="it-IT"/>
        </w:rPr>
        <w:t>laboratoriali, alla discussione tra pari e alla manipolazione di modelli costruiti con i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231F2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  <w:lang w:eastAsia="it-IT"/>
        </w:rPr>
        <w:t>compagni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231F2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  <w:lang w:eastAsia="it-IT"/>
        </w:rPr>
        <w:t>Rispetta punti di vista diversi dal proprio; è capace di sostenere le proprie convinzioni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231F2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  <w:lang w:eastAsia="it-IT"/>
        </w:rPr>
        <w:t>portando esempi e controesempi adeguati e argomentando attraverso concatenazioni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231F2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  <w:lang w:eastAsia="it-IT"/>
        </w:rPr>
        <w:t>di affermazioni; accetta di cambiare opinione riconoscendo le conseguenz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231F2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  <w:lang w:eastAsia="it-IT"/>
        </w:rPr>
        <w:t>logiche di una argomentazione corretta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231F2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  <w:lang w:eastAsia="it-IT"/>
        </w:rPr>
        <w:t>Valuta le informazioni che ha su una situazione, riconosce la loro coerenza intern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231F2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  <w:lang w:eastAsia="it-IT"/>
        </w:rPr>
        <w:t>e la coerenza tra esse e le conoscenze che ha del contesto, sviluppando senso critico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231F2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  <w:lang w:eastAsia="it-IT"/>
        </w:rPr>
        <w:t>Riconosce e risolve problemi di vario genere analizzando la situazione e traducendol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231F2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  <w:lang w:eastAsia="it-IT"/>
        </w:rPr>
        <w:t>in termini matematici, spiegando anche in forma scritta il procedimento seguito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231F2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  <w:lang w:eastAsia="it-IT"/>
        </w:rPr>
        <w:t>mantenendo il controllo sia sul processo risolutivo, sia sui risultati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231F2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  <w:lang w:eastAsia="it-IT"/>
        </w:rPr>
        <w:t>Confronta procedimenti diversi e produce formalizzazioni che gli consentono di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231F2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  <w:lang w:eastAsia="it-IT"/>
        </w:rPr>
        <w:t>passare da un problema specifico a una classe di problemi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231F2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  <w:lang w:eastAsia="it-IT"/>
        </w:rPr>
        <w:t>Usa correttamente i connettivi (e, o, non, se... allora) e i quantificatori (tutti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231F2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  <w:lang w:eastAsia="it-IT"/>
        </w:rPr>
        <w:t>qualcuno, nessuno) nel linguaggio naturale, nonché le espressioni: è possibile, è probabile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231F2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  <w:lang w:eastAsia="it-IT"/>
        </w:rPr>
        <w:t>è certo, è impossibile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/>
          <w:b/>
          <w:color w:val="231F20"/>
          <w:sz w:val="28"/>
          <w:szCs w:val="28"/>
          <w:lang w:eastAsia="it-IT"/>
        </w:rPr>
      </w:pPr>
      <w:r>
        <w:rPr>
          <w:rFonts w:eastAsia="Times New Roman" w:cs="Times New Roman" w:ascii="Times New Roman" w:hAnsi="Times New Roman"/>
          <w:b/>
          <w:color w:val="231F20"/>
          <w:sz w:val="28"/>
          <w:szCs w:val="28"/>
          <w:lang w:eastAsia="it-IT"/>
        </w:rPr>
      </w:r>
    </w:p>
    <w:tbl>
      <w:tblPr>
        <w:tblW w:w="137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1"/>
        <w:gridCol w:w="2292"/>
        <w:gridCol w:w="2292"/>
        <w:gridCol w:w="2291"/>
        <w:gridCol w:w="2292"/>
        <w:gridCol w:w="2292"/>
      </w:tblGrid>
      <w:tr>
        <w:trPr>
          <w:cantSplit w:val="true"/>
        </w:trPr>
        <w:tc>
          <w:tcPr>
            <w:tcW w:w="137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Classe prima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TEMATICA</w:t>
            </w:r>
          </w:p>
        </w:tc>
      </w:tr>
      <w:tr>
        <w:trPr/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BIETTIVI DI APPRENDIMENTO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 xml:space="preserve">(sono trasversali e valgono per tutte le conoscenze) 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CONOSCENZE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CONTENUTI</w:t>
            </w:r>
          </w:p>
        </w:tc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ABILITA’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ODALITA’ ORGANIZZ E METODOLOG.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(sono trasversali)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ODALITA’ ED ELEMENTI DI VALUTAZIONE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(sono trasversali)</w:t>
            </w:r>
          </w:p>
        </w:tc>
      </w:tr>
      <w:tr>
        <w:trPr/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oscere i concetti , le regole, le proprietà e i contenuti specifici degli argomenti proposti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oscere ed usare i simboli matematici e la terminologia scientifica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viluppare la capacità di impostare semplici questioni logico-matematiche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oscere i diversi procedimenti risolutivi dei problemi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osce regole e proprietà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viluppare le abilità di calcol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persi esprimere usando i termini appropriati e il linguaggio simbolico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per leggere, interpretare, costruire semplici grafici ed effettuare costruzioni geometrich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pplicare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procedimenti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ematici in ambiti                diversi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ind w:left="-102" w:hanging="0"/>
              <w:rPr/>
            </w:pP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A) I numeri  naturali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ind w:left="-102" w:hanging="0"/>
              <w:rPr>
                <w:szCs w:val="20"/>
              </w:rPr>
            </w:pPr>
            <w:r>
              <w:rPr>
                <w:szCs w:val="20"/>
              </w:rPr>
              <w:t>B)I numeri razionali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rPr>
                <w:szCs w:val="20"/>
              </w:rPr>
            </w:pPr>
            <w:r>
              <w:rPr>
                <w:szCs w:val="20"/>
              </w:rPr>
              <w:t>C) la geometria nella realtà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1)Le operazioni dirette e inverse con i numeri natural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2) Le potenz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3) multipli e divisori di un numer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4) criteri di divisibilit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5) i numeri prim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6) M.C.D. e m.c.m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) Operazioni con i numeri razional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2) Dal numero razionale alla frazion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3) Operazioni con le frazion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1) le figure geometriche presenti nella realt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2) Confronto tra geometria nello spazio e geometria pian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3) Elementi fondamentali della geometria piana: punti, segmenti, rette, angoli. Confronto con gli enti nello spazi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4) Sistema internazionale di misur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5) i poligon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1) Sapere eseguire le operazioni di base e le espressioni numeriche. Risolvere problemi applicando le operazion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2) Elevare a potenza i numeri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3) Riconoscere i multipli di un numero e i divisor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4) Applicare i criteri di divisibilità per risolvere le division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5) Riconoscere i numeri prim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6) Saper calcolare M.C.D. e m.c.m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)Confrontare numeri razionali e rappresentarli sulla retta orientat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2) Riuscire ad affrontare problemi con le part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1) Riuscire ad individuare le forme geometriche negli oggetti real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2)Eseguire misurazioni degli oggetti scegliendo gli strumenti di misura adeguat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3) Confrontare segmenti e angoli tra di lor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3) Risolvere problemi usando proprietà geometriche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right="-70" w:hanging="0"/>
              <w:rPr>
                <w:szCs w:val="20"/>
              </w:rPr>
            </w:pPr>
            <w:r>
              <w:rPr>
                <w:szCs w:val="20"/>
              </w:rPr>
              <w:t>Lezione espositiva di impostazione</w:t>
            </w:r>
          </w:p>
          <w:p>
            <w:pPr>
              <w:pStyle w:val="Normal"/>
              <w:ind w:right="29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29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29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ercizi mirati e individuazione delle difficoltà</w:t>
            </w:r>
          </w:p>
          <w:p>
            <w:pPr>
              <w:pStyle w:val="Normal"/>
              <w:ind w:right="29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29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29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soluzione di problemi collegati alla vita quotidiana</w:t>
            </w:r>
          </w:p>
          <w:p>
            <w:pPr>
              <w:pStyle w:val="Normal"/>
              <w:ind w:right="29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29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29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tilizzo di elementi multimediali (PC, LIM..) </w:t>
            </w:r>
          </w:p>
          <w:p>
            <w:pPr>
              <w:pStyle w:val="Normal"/>
              <w:ind w:right="29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29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29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profondimenti e confronto tramite lavoro di gruppo</w:t>
            </w:r>
          </w:p>
          <w:p>
            <w:pPr>
              <w:pStyle w:val="Normal"/>
              <w:ind w:right="29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29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29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esura di relazioni su argomenti scientifici</w:t>
            </w:r>
          </w:p>
          <w:p>
            <w:pPr>
              <w:pStyle w:val="Normal"/>
              <w:ind w:right="29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29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ind w:right="29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voro con gruppi R.C.P.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lloqui che coinvolgano il gruppo class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st o esercitazioni individual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rollo del lavoro assegnato come compito a cas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ifiche scritte e oral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lazioni orali o scritte sui lavori di gruppo effettuat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mministrazione di test per la simulazione della prova INVALS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ind w:left="-45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2"/>
      <w:szCs w:val="20"/>
      <w:u w:val="single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6T09:55:00Z</dcterms:created>
  <dc:creator>Amministratore</dc:creator>
  <dc:description/>
  <cp:keywords/>
  <dc:language>en-US</dc:language>
  <cp:lastModifiedBy>Amministratore</cp:lastModifiedBy>
  <dcterms:modified xsi:type="dcterms:W3CDTF">2010-09-06T09:59:00Z</dcterms:modified>
  <cp:revision>1</cp:revision>
  <dc:subject/>
  <dc:title>ISTITUTO COMPRENSIVO ARBORIO </dc:title>
</cp:coreProperties>
</file>