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TITUTO COMPRENSIVO ARBORI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ICOLO VERTICALE DI GEOGRAFIA</w:t>
      </w:r>
    </w:p>
    <w:p>
      <w:pPr>
        <w:pStyle w:val="Normal"/>
        <w:rPr/>
      </w:pPr>
      <w:r>
        <w:rPr/>
        <w:t>Classe second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977"/>
        <w:gridCol w:w="2268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 di apprendimento per classe tratti dalle indicazio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ORGANIZZATIVE E METODOLOGI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E ELEMENTI  DI VALUTAZIO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'alunno osserva, legge e analizza sistemi territoriali vicini e lonta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Conosce i concetti geografici (ad esempio: ubicazione, localizzazi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egione, paesaggio, ambiente, territorio, sistema antropofisico...), utilizza carte geografich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fotografie e immagini dallo spazio, grafici, dati statistici per comunic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nformazioni spaziali sull'ambiente che lo circon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È in grado di conoscere e localizzare i principali “oggetti” geografici fisici (mon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fiumi, laghi,…) e antropici (città, porti e aeroporti, infrastrutture…) dell’Europ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a aprirsi al confronto con l'altro, attraverso la conoscenza dei diversi conte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mbientali e socio-culturali, superando stereotipi e pregiudiz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iconosce nel paesaggio gli elementi fisici significativi e le emergenze storich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stetiche, artistiche e architettoniche, come patrimonio naturale e culturale da tute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 valorizz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Valuta i possibili effetti delle decisioni e delle azioni dell'uomo sui sistemi territor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lle diverse scale geograf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</w:rPr>
              <w:t>Riconosce gli elementi fisici significativi. Valorizza e tutela il patrimonio naturale del territo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92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essenziale delle regioni italiane; (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92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fisico-antropiche dell'Europa e di alcuni Stati che la compongono: aspetti fisici, socio-economici e culturali; (I-II)</w:t>
            </w:r>
          </w:p>
          <w:p>
            <w:pPr>
              <w:pStyle w:val="Normal"/>
              <w:spacing w:lineRule="auto" w:line="240" w:before="192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9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 mentale dell'Europa con la distribuzione di alcuni Stati e città; (I-II)</w:t>
            </w:r>
          </w:p>
          <w:p>
            <w:pPr>
              <w:pStyle w:val="Normal"/>
              <w:spacing w:lineRule="auto" w:line="240" w:before="9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9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trici dell'Unione Europea e le sue diverse forme istituzionali; (I-II)</w:t>
            </w:r>
          </w:p>
          <w:p>
            <w:pPr>
              <w:pStyle w:val="Normal"/>
              <w:spacing w:lineRule="auto" w:line="240" w:before="24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forme di rappresentazione grafica (ideogrammi, istogrammi, diagrammi a barre) e cartografica (carte fisiche, politiche, stradali; tematiche, topografiche e topologiche); (I-II)</w:t>
            </w:r>
          </w:p>
          <w:p>
            <w:pPr>
              <w:pStyle w:val="Normal"/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2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tti di scala grafica e numerica, coordinate geografiche, latitudine, longitudine, fuso orario, densità di popolazione. (I-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1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rsi sul terreno con l'uso degli strumenti del geografo; (I)</w:t>
            </w:r>
          </w:p>
          <w:p>
            <w:pPr>
              <w:pStyle w:val="Normal"/>
              <w:spacing w:lineRule="auto" w:line="240" w:before="216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are carte dell'Europa, carte tematiche e grafici utilizzando una simbologia convenzionale; (I-II)</w:t>
            </w:r>
          </w:p>
          <w:p>
            <w:pPr>
              <w:pStyle w:val="Normal"/>
              <w:spacing w:lineRule="auto" w:line="240" w:before="4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le trasformazioni apportate dall'uomo sul territorio; (I)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3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il movimento naturale della popolazione e i suoi principali indici di misurazione e i flussi migratori; (I-II)</w:t>
            </w:r>
          </w:p>
          <w:p>
            <w:pPr>
              <w:pStyle w:val="Normal"/>
              <w:spacing w:lineRule="auto" w:line="240" w:before="33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7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re mediante osservazione diretta/indiretta un territorio per conoscere e comprendere la sua organizzazione, individuare aspetti e problemi dell’interazione uomo-ambiente; (I-II)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7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e interpretare statistiche, carte topografiche, tematiche e storiche, grafici, cartogrammi, foto aeree e da satellite. (I-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individu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individuale 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i libere o guidate su argomenti proposti o a scel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strumenti multimediali e proiezioni vid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semplici iper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ri a risposta aperta o chiu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iti a scelta multipla o a completa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zioni o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i sistematiche sul processo di apprend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2:00Z</dcterms:created>
  <dc:creator>Windows User</dc:creator>
  <dc:description/>
  <dc:language>en-US</dc:language>
  <cp:lastModifiedBy>Windows User</cp:lastModifiedBy>
  <dcterms:modified xsi:type="dcterms:W3CDTF">2010-05-28T06:32:00Z</dcterms:modified>
  <cp:revision>2</cp:revision>
  <dc:subject/>
  <dc:title/>
</cp:coreProperties>
</file>