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TITUTO COMPRENSIVO ARBORIO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URRICOLO VERTICALE D’ITALIANO</w:t>
      </w:r>
    </w:p>
    <w:p>
      <w:pPr>
        <w:pStyle w:val="Normal"/>
        <w:rPr/>
      </w:pPr>
      <w:r>
        <w:rPr/>
        <w:t>Classe second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19"/>
        <w:gridCol w:w="226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 di apprendimento per classe tratti dalle indicazi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ORGANIZZATIVE E METODOLOG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E ELEMENTI  DI 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’alunno interagisce in modo efficace in diverse situazioni comunicativ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Usa la comunicazione orale e scritta per collaborare con gli altr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per esempio nella realizzazione di giochi e di lavori di grupp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Nelle attività di studio, personali e collaborative, usa i manuali delle discipline al fine di raccogliere e rielaborare i dat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Legge testi di vario tipo e comincia a manifes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sti personali per diversi generi lettera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lla fine di un percorso didattico produce con l’aiuto dei docenti e dei compag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 xml:space="preserve">schemi e mapp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sprimono stati d’animo e rielaborano esperienze personali nella comunicazione orale e scrit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Incomincia ad utilizzare i registri informale e formale in base alla situazione comunica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</w:rPr>
              <w:t>e agli interlocutor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SCOLT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ell’ascolto finalizzato all’ascolto attivo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unti: prenderli mentre si ascolta per riutilizzarli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R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 linguistici del parlato narrativo, descrittivo, dialogico. (cl.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memoria e tecniche di supporto al discorso orale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i testi parlati più comuni. (cl. 1^ e 2^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GERE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rategie di lettura silenziosa e tecniche di miglioramento dell’efficacia quali la sottolineatura e le note a margine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controllo nel processo di lettura ad alta voce al fine di migliorarne l’efficacia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presenti su CD-ROM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caratterizzanti il testo narrativo letterario e non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caratterizzanti il testo poetico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autorevoli di lettura come fonte di piacere e di arricchimento personale anche fuori dalla scuola. (cl. 1^ e 2^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V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isolare ed evidenziare negli appunti concetti importanti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testuali fondamentali dei testi d’uso. (cl. 1^ e 2^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rittura e manipolazione di un te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attraverso l’ascolto attivo e finalizzato vari tipi di testo e il loro scop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re attenzione per un tempo stabilit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testi di uso quotidiano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re con flessibilità e una gamma ampia di situazioni comunicative orali, formali e informali, con chiarezza e proprietà lessicale, attenendosi al tema, ai tempi e alle modalità richieste dalla situazione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silenziosamente e ad alta voce utilizzando tecniche adeguat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ad alta voce in modo espressivo testi noti e non di diverso tip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d interpretare in forma guidata e/o autonoma testi letterari e non attivando le seguenti abilità: individuare informazioni ed elementi costitutivi dei testi (cl. 1^ e 2^); comprendere le principali intenzioni comunicative dell’autore (cl.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testi su supporto digital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in forma guidata e/o autonoma testi poetici d’autore e analizzarli sul piano formale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testi, a seconda degli scopi e dei destinatari (tipologie testuali) aderenti alla traccia data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 grammaticale: ortografia e morfologia (cl. 1^ e 2^), correttezza sintattica (cl.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 lessical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di contenuti (cl. 1^ e 2^) e organicità (cl.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dividu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terdisciplin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individuale 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i libere o guidate su argomenti proposti o a scel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strumenti multimediali e proiezioni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iper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e animazione teat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culturali e visite didattico-educ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i con espert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 di testi secondo una consegna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rcitazioni alla lavag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4:00Z</dcterms:created>
  <dc:creator>Windows User</dc:creator>
  <dc:description/>
  <dc:language>en-US</dc:language>
  <cp:lastModifiedBy>Windows User</cp:lastModifiedBy>
  <dcterms:modified xsi:type="dcterms:W3CDTF">2010-05-28T06:34:00Z</dcterms:modified>
  <cp:revision>2</cp:revision>
  <dc:subject/>
  <dc:title/>
</cp:coreProperties>
</file>