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2404"/>
        <w:gridCol w:w="2404"/>
        <w:gridCol w:w="2404"/>
        <w:gridCol w:w="2405"/>
        <w:gridCol w:w="2405"/>
      </w:tblGrid>
      <w:tr>
        <w:trPr>
          <w:cantSplit w:val="true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</w:rPr>
              <w:t xml:space="preserve">TECNOLOGIA      </w:t>
            </w:r>
            <w:r>
              <w:rPr/>
              <w:t xml:space="preserve">                                  </w:t>
            </w:r>
            <w:r>
              <w:rPr>
                <w:b/>
                <w:bCs/>
                <w:sz w:val="36"/>
              </w:rPr>
              <w:t>CLASSE SECONDA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DI APPRENDIMENT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UT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’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ODOLOGIA E MODALITA’ ORGANIZZATIVA DELLE  LEZION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ALITA’ ED ELEMENTI DI VALUTAZIONE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Osservare e descrivere fenomeni appartenenti alla realtà naturale e artificiale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>Conoscere la relazione forma/ funzione / materiale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>Utilizzare gli attrezzi del disegno con maggior autonomia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>Utilizzare in forma appropriata il linguaggio tecnico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>Confrontare,progettare e costruire piccoli oggetti utilizzando materiali poveri, di recupero e presenti nel contesto operativo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>Creare una mentalità ecologica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>Imparare a pensare in termini di riuso e di recupero delle materie pr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Rilevare le proprietà dei materiali e i cicli di produzione con cui sono ottenuti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analisi dei processi produttivi ed evoluzione storica dei medesimi: l'artigianato e l'industria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comprendere i problemi legati alla produzione dei beni materiali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iniziare a sviluppare una sensibilità per i problemi ecologici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eseguire</w:t>
            </w:r>
            <w:r>
              <w:rPr>
                <w:color w:val="000000"/>
              </w:rPr>
              <w:t xml:space="preserve"> proiezioni ortogonali, eseguire figure modular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lastiche:</w:t>
            </w:r>
          </w:p>
          <w:p>
            <w:pPr>
              <w:pStyle w:val="Normal"/>
              <w:rPr/>
            </w:pPr>
            <w:r>
              <w:rPr/>
              <w:t>storia, tipologie, metodi di produzione, utilizzo e loro riciclagg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bitazione e i materiali da costruzione:pietre naturali e materiali artificiali. I leganti</w:t>
            </w:r>
          </w:p>
          <w:p>
            <w:pPr>
              <w:pStyle w:val="Normal"/>
              <w:rPr/>
            </w:pPr>
            <w:r>
              <w:rPr/>
              <w:t>Impianto elettrico e term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olamento energetico e protezione dall’inquinamento della ca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cazione alimentare: principi nutritivi. Fabbisogno energetico.</w:t>
            </w:r>
          </w:p>
          <w:p>
            <w:pPr>
              <w:pStyle w:val="Normal"/>
              <w:rPr/>
            </w:pPr>
            <w:r>
              <w:rPr/>
              <w:t>Alimentazione equilibrata.</w:t>
            </w:r>
          </w:p>
          <w:p>
            <w:pPr>
              <w:pStyle w:val="Normal"/>
              <w:rPr/>
            </w:pPr>
            <w:r>
              <w:rPr/>
              <w:t>L’alimentazione dell’adolesc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iezioni ortogonali di solidi</w:t>
            </w:r>
          </w:p>
          <w:p>
            <w:pPr>
              <w:pStyle w:val="Normal"/>
              <w:rPr/>
            </w:pPr>
            <w:r>
              <w:rPr/>
              <w:t>figure modula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spacing w:before="280" w:after="0"/>
              <w:rPr/>
            </w:pPr>
            <w:r>
              <w:rPr/>
              <w:t>Saper riconoscere e distinguere i materiali tra loro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>Saper distinguere gli impianti in una casa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>Saper distinguere le differenze tra i settori produttivi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>Saper utilizzare correttamente gli strumenti del disegno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>Saper disegnare le proiezioni ortogonali</w:t>
            </w:r>
          </w:p>
          <w:p>
            <w:pPr>
              <w:pStyle w:val="WWNormaleWeb"/>
              <w:spacing w:before="28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disegnare figure modul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seguire solidi vari e costruirli con semplici materiali cartace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suppressAutoHyphens w:val="true"/>
              <w:spacing w:before="280" w:after="119"/>
              <w:rPr/>
            </w:pPr>
            <w:r>
              <w:rPr/>
              <w:t>Brevi lezioni frontali con esemplificazioni tratte dalla realtà quotidiana e dal loro vissuto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Discussioni sugli argomenti trattati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Esercitazioni individuali e di gruppo sugli argomenti proposti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Attività di tutoring e di mediazione da parte dell'insegnante nelle discussioni e nelle ricerche di gruppo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analisi dell'utilizzo di un oggetto, anche in rapporto al problema di impatto ambientale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analisi dell'errore e presa di coscienza di altri punti di vista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acquisizione di un vocabolario tecnico-scientifico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esercitazioni e ricerche in Intern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Interrogazioni sia scritta sia orale 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verifica su uso e manutenzione degli attrezzi del disegno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questionari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lavori di ricerca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produzione di tavole di disegno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cartelloni esemplificativ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ori eseguiti manualm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eWeb">
    <w:name w:val="WW-Normale (Web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54:00Z</dcterms:created>
  <dc:creator>Istituto Comprensivo Arborio</dc:creator>
  <dc:description/>
  <cp:keywords/>
  <dc:language>en-US</dc:language>
  <cp:lastModifiedBy>Amministratore</cp:lastModifiedBy>
  <dcterms:modified xsi:type="dcterms:W3CDTF">2010-09-06T10:13:00Z</dcterms:modified>
  <cp:revision>5</cp:revision>
  <dc:subject/>
  <dc:title/>
</cp:coreProperties>
</file>