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LINGUA ITALIANA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guardi per lo sviluppo delle competenze al termine della scuola Secondaria di I grado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L’alunno è capace di interagire in modo efficace in diverse situazioni comunicative,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sostenendo le proprie idee con testi orali e scritti, che siano sempre rispettosi delle ide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degli altri. Egli ha maturato la consapevolezza che il dialogo, oltre a essere uno strumento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comunicativo, ha anche un grande valore civile e lo utilizza per apprendere informazion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ed elaborare opinioni su problemi riguardanti vari ambiti culturali e sociali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Usa in modo efficace la comunicazione orale e scritta per collaborare con gli altri,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per esempio nella realizzazione di giochi, nell’elaborazione di progetti e nella valutazion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dell’efficacia di diverse soluzioni di un problema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Nelle attività di studio, personali e collaborative, usa i manuali delle discipline o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altri testi di studio, al fine di ricercare, raccogliere e rielaborare i dati, le informazioni,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i concetti e le esperienze necessarie, anche con l’utilizzo di strumenti informatici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Legge con interesse e con piacere testi letterari di vario tipo e comincia a manifestar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gusti personali per quanto riguarda opere, autori e generi letterari, sui qual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scambia opinioni con compagni e con insegnanti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Alla fine di un percorso didattico produce con l’aiuto dei docenti e dei compagn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semplici ipertesti, utilizzando in modo efficace l’accostamento dei linguaggi verbal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con quelli iconici e sonori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Ha imparato ad apprezzare la lingua come strumento attraverso il quale può esprimer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stati d’animo, rielaborare esperienze ed esporre punti di vista personali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È capace di utilizzare le conoscenze metalinguistiche per migliorare la comunicazion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orale e scritta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eastAsia="Times New Roman" w:cs="AGaramond-Regular"/>
          <w:color w:val="231F20"/>
          <w:sz w:val="24"/>
          <w:szCs w:val="24"/>
          <w:lang w:eastAsia="it-IT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Varia opportunamente i registri informale e formale in base alla situazione comunicati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Times New Roman" w:cs="AGaramond-Regular" w:ascii="AGaramond-Regular" w:hAnsi="AGaramond-Regular"/>
          <w:color w:val="231F20"/>
          <w:sz w:val="24"/>
          <w:szCs w:val="24"/>
          <w:lang w:eastAsia="it-IT"/>
        </w:rPr>
        <w:t>e agli interlocutori; riconosce e usa termini specialistici in base ai campi di discors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ASSE PRIMA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  <w:gridCol w:w="2268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 di apprendimento per classe tratti dalle indicazi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ORGANIZZATIVE E METODOLOG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E ELEMENTI  DI 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’alunno guidato interagisce in diverse situazioni comunicati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Usa la comunicazione orale e scritta per collaborare con gli altr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per esempio nella realizzazione di giochi  e di lavori di gruppo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Legge stimolato testi di vario tipo e comincia a manifes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sti personali per generi lettera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lla fine di un percorso didattico produce con l’aiuto dei docenti e dei compag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semplici schem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uidati elaborano semplici testi espressiv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231F20"/>
              </w:rPr>
              <w:t>Riconosce i registri linguistici informale e forma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SCOLT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ell’ascolto finalizzato all’ascolto attivo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unti: prenderli mentre si ascolta per riutilizzarli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 linguistici del parlato narrativo, descrittivo, dialogico. (cl.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memoria e tecniche di supporto al discorso orale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dei testi parlati più comuni. (cl. 1^ e 2^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GER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rategie di lettura silenziosa e tecniche di miglioramento dell’efficacia quali la sottolineatura e le note a margine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 di controllo nel processo di lettura ad alta voce al fine di migliorarne l’efficacia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presenti su CD-ROM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caratterizzanti il testo narrativo letterario e non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caratterizzanti il testo poetico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autorevoli di lettura come fonte di piacere e di arricchimento personale anche fuori dalla scuola. (cl. 1^ e 2^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V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per isolare ed evidenziare negli appunti concetti importanti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testuali fondamentali dei testi d’uso. (cl. 1^ e 2^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rittura e manipolazione di un te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attraverso l’ascolto attivo e finalizzato vari tipi di testo e il loro scop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re attenzione per un tempo stabilit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testi di uso quotidiano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re con flessibilità e una gamma ampia di situazioni comunicative orali, formali e informali, con chiarezza e proprietà lessicale, attenendosi al tema, ai tempi e alle modalità richieste dalla situazione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silenziosamente e ad alta voce utilizzando tecniche adeguat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ad alta voce in modo espressivo testi noti e non di diverso tipo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d interpretare in forma guidata e/o autonoma testi letterari e non attivando le seguenti abilità: individuare informazioni ed elementi costitutivi dei testi (cl. 1^ e 2^); comprendere le principali intenzioni comunicative dell’autore (cl.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testi su supporto digital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in forma guidata e/o autonoma testi poetici d’autore e analizzarli sul piano formale. (cl. 1^ e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testi, a seconda degli scopi e dei destinatari (tipologie testuali) aderenti alla traccia data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ezza grammaticale: ortografia e morfologia (cl. 1^ e 2^), correttezza sintattica (cl.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 lessicale. (cl. 1^ e 2^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ezza di contenuti (cl. 1^ e 2^) e organicità (cl. 2^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dividu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individuale 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i libere o guidate su argomenti proposti o a scel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strumenti multimediali e proiezioni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semplici iper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e animazione teat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culturali e visite didattico-educ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 di testi secondo una consegna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rcitazioni alla lavag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-Regular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3">
    <w:name w:val=" Carattere3"/>
    <w:basedOn w:val="Carattere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attere2">
    <w:name w:val=" Carattere2"/>
    <w:basedOn w:val="Carattere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arattere1">
    <w:name w:val=" Carattere1"/>
    <w:basedOn w:val="Carattere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Carattere">
    <w:name w:val=" Carattere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5">
    <w:name w:val=" Carattere5"/>
    <w:basedOn w:val="Carattere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3:00Z</dcterms:created>
  <dc:creator>Windows User</dc:creator>
  <dc:description/>
  <cp:keywords/>
  <dc:language>en-US</dc:language>
  <cp:lastModifiedBy>Amministratore</cp:lastModifiedBy>
  <dcterms:modified xsi:type="dcterms:W3CDTF">2010-09-06T09:20:00Z</dcterms:modified>
  <cp:revision>3</cp:revision>
  <dc:subject/>
  <dc:title/>
</cp:coreProperties>
</file>