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STITUTO COMPRENSIVO DI ARBORIO</w:t>
      </w:r>
    </w:p>
    <w:p>
      <w:pPr>
        <w:pStyle w:val="Normal"/>
        <w:jc w:val="both"/>
        <w:rPr>
          <w:b/>
          <w:b/>
        </w:rPr>
      </w:pPr>
      <w:r>
        <w:rPr>
          <w:b/>
        </w:rPr>
        <w:t>ORDINE DI SCUOLA: SECONDARIA DI I GRADO</w:t>
      </w:r>
    </w:p>
    <w:p>
      <w:pPr>
        <w:pStyle w:val="Normal"/>
        <w:jc w:val="both"/>
        <w:rPr>
          <w:b/>
          <w:b/>
        </w:rPr>
      </w:pPr>
      <w:r>
        <w:rPr>
          <w:b/>
        </w:rPr>
        <w:t>CLASSE TERZA</w:t>
      </w:r>
    </w:p>
    <w:p>
      <w:pPr>
        <w:pStyle w:val="Normal"/>
        <w:jc w:val="both"/>
        <w:rPr>
          <w:b/>
          <w:b/>
        </w:rPr>
      </w:pPr>
      <w:r>
        <w:rPr>
          <w:b/>
        </w:rPr>
        <w:t>DISCIPLINA: LINGUA STRANIERA INGLE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684"/>
        <w:gridCol w:w="1517"/>
        <w:gridCol w:w="2067"/>
        <w:gridCol w:w="3030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OBIETTIV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DI APPRENDIMEN-T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ONOSCENZ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BILITA’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MODALITA’ ORGANIZZATIV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E METODOLOGICHE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MODALITA’ ED ELEMEN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DI VALUTAZIONE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both"/>
              <w:rPr>
                <w:b/>
                <w:b/>
              </w:rPr>
            </w:pPr>
            <w:r>
              <w:rPr>
                <w:b/>
              </w:rPr>
              <w:t>COMPRENSIONE  ORALE (listening)</w:t>
            </w:r>
          </w:p>
          <w:p>
            <w:pPr>
              <w:pStyle w:val="Nessunaspaziatura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Comprendere in modo globale e dettagliato messaggi orali in lingua standard, in presenza e attraverso media, su argomenti di interesse personale e relativi alla vita quotidiana espressi con articolazione lenta e chiara.</w:t>
            </w:r>
          </w:p>
          <w:p>
            <w:pPr>
              <w:pStyle w:val="Nessunaspaziatura"/>
              <w:jc w:val="both"/>
              <w:rPr/>
            </w:pPr>
            <w:r>
              <w:rPr/>
            </w:r>
          </w:p>
          <w:p>
            <w:pPr>
              <w:pStyle w:val="Nessunaspaziatura"/>
              <w:jc w:val="both"/>
              <w:rPr>
                <w:b/>
                <w:b/>
              </w:rPr>
            </w:pPr>
            <w:r>
              <w:rPr>
                <w:b/>
              </w:rPr>
              <w:t>COMPRENSIONE SCRITTA</w:t>
            </w:r>
            <w:r>
              <w:rPr/>
              <w:t xml:space="preserve">  </w:t>
            </w:r>
            <w:r>
              <w:rPr>
                <w:b/>
              </w:rPr>
              <w:t>(reading)</w:t>
            </w:r>
          </w:p>
          <w:p>
            <w:pPr>
              <w:pStyle w:val="Nessunaspaziatura"/>
              <w:jc w:val="both"/>
              <w:rPr/>
            </w:pPr>
            <w:r>
              <w:rPr/>
              <w:t>-Leggere e comprendere in modo globale e dettagliato brevi testi scritti di varia tipologia e generi (lettere personali,arti-</w:t>
            </w:r>
          </w:p>
          <w:p>
            <w:pPr>
              <w:pStyle w:val="Nessunaspaziatura"/>
              <w:jc w:val="both"/>
              <w:rPr/>
            </w:pPr>
            <w:r>
              <w:rPr/>
              <w:t>coli di giornale) su argomenti di interesse e relativi alla vita quotidiana.</w:t>
            </w:r>
          </w:p>
          <w:p>
            <w:pPr>
              <w:pStyle w:val="Nessunaspaziatura"/>
              <w:jc w:val="both"/>
              <w:rPr/>
            </w:pPr>
            <w:r>
              <w:rPr/>
            </w:r>
          </w:p>
          <w:p>
            <w:pPr>
              <w:pStyle w:val="Nessunaspaziatura"/>
              <w:jc w:val="both"/>
              <w:rPr/>
            </w:pPr>
            <w:r>
              <w:rPr>
                <w:b/>
              </w:rPr>
              <w:t>PRODUZIONE ORALE NON INTERATTIVA</w:t>
            </w:r>
            <w:r>
              <w:rPr/>
              <w:t xml:space="preserve"> </w:t>
            </w:r>
            <w:r>
              <w:rPr>
                <w:b/>
              </w:rPr>
              <w:t>(speaking)</w:t>
            </w:r>
          </w:p>
          <w:p>
            <w:pPr>
              <w:pStyle w:val="Nessunaspaziatura"/>
              <w:jc w:val="both"/>
              <w:rPr/>
            </w:pPr>
            <w:r>
              <w:rPr/>
              <w:t>-Descrivere o presentare in modo semplice persone, condizioni di vita o di studio, compiti quotidiani, indicare cosa piace o non piace, motivare un’opinione, con espressioni e frasi connesse in modo semplice anche se con esitazione  e con errori formali che non compromet-tano   però la comprensibi-</w:t>
            </w:r>
          </w:p>
          <w:p>
            <w:pPr>
              <w:pStyle w:val="Nessunaspaziatura"/>
              <w:jc w:val="both"/>
              <w:rPr/>
            </w:pPr>
            <w:r>
              <w:rPr/>
              <w:t>lità del messaggio.</w:t>
            </w:r>
          </w:p>
          <w:p>
            <w:pPr>
              <w:pStyle w:val="Nessunaspaziatura"/>
              <w:jc w:val="both"/>
              <w:rPr/>
            </w:pPr>
            <w:r>
              <w:rPr/>
            </w:r>
          </w:p>
          <w:p>
            <w:pPr>
              <w:pStyle w:val="Nessunaspaziatura"/>
              <w:jc w:val="both"/>
              <w:rPr/>
            </w:pPr>
            <w:r>
              <w:rPr>
                <w:b/>
              </w:rPr>
              <w:t xml:space="preserve">PRODUZIONE ORALE INTERATTIVA (speaking) </w:t>
            </w:r>
          </w:p>
          <w:p>
            <w:pPr>
              <w:pStyle w:val="Nessunaspaziatura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Interagire in brevi conversazioni, su temi anche non noti riguardanti gli ambiti personali e la vita quotidiana.</w:t>
            </w:r>
          </w:p>
          <w:p>
            <w:pPr>
              <w:pStyle w:val="Nessunaspaziatura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essunaspaziatura"/>
              <w:jc w:val="both"/>
              <w:rPr/>
            </w:pPr>
            <w:r>
              <w:rPr>
                <w:b/>
              </w:rPr>
              <w:t>PRODUZIONE SCRITTA</w:t>
            </w:r>
            <w:r>
              <w:rPr/>
              <w:t xml:space="preserve"> </w:t>
            </w:r>
            <w:r>
              <w:rPr>
                <w:b/>
              </w:rPr>
              <w:t xml:space="preserve">(writing) </w:t>
            </w:r>
          </w:p>
          <w:p>
            <w:pPr>
              <w:pStyle w:val="Nessunaspaziatura"/>
              <w:jc w:val="both"/>
              <w:rPr/>
            </w:pPr>
            <w:r>
              <w:rPr/>
              <w:t>-Produrre brevi testi scritti, di varia tipologia e genere (lettere personali semplici adeguate al destinatario,</w:t>
            </w:r>
          </w:p>
          <w:p>
            <w:pPr>
              <w:pStyle w:val="Nessunaspaziatura"/>
              <w:jc w:val="both"/>
              <w:rPr/>
            </w:pPr>
            <w:r>
              <w:rPr/>
              <w:t>questionario,</w:t>
            </w:r>
          </w:p>
          <w:p>
            <w:pPr>
              <w:pStyle w:val="Nessunaspaziatura"/>
              <w:jc w:val="both"/>
              <w:rPr/>
            </w:pPr>
            <w:r>
              <w:rPr/>
              <w:t>dialogo su traccia) che si avvalgano di lessico appropriato e di sintassi elementare anche se con errori formali che non comprometta-</w:t>
            </w:r>
          </w:p>
          <w:p>
            <w:pPr>
              <w:pStyle w:val="Nessunaspaziatura"/>
              <w:jc w:val="both"/>
              <w:rPr/>
            </w:pPr>
            <w:r>
              <w:rPr/>
              <w:t>no la comprensibili-</w:t>
            </w:r>
          </w:p>
          <w:p>
            <w:pPr>
              <w:pStyle w:val="Nessunaspaziatura"/>
              <w:jc w:val="both"/>
              <w:rPr/>
            </w:pPr>
            <w:r>
              <w:rPr/>
              <w:t>tà del messaggio.</w:t>
            </w:r>
          </w:p>
          <w:p>
            <w:pPr>
              <w:pStyle w:val="Nessunaspaziatura"/>
              <w:jc w:val="both"/>
              <w:rPr/>
            </w:pPr>
            <w:r>
              <w:rPr/>
            </w:r>
          </w:p>
          <w:p>
            <w:pPr>
              <w:pStyle w:val="Nessunaspaziatura"/>
              <w:jc w:val="both"/>
              <w:rPr>
                <w:b/>
                <w:b/>
              </w:rPr>
            </w:pPr>
            <w:r>
              <w:rPr>
                <w:b/>
              </w:rPr>
              <w:t>APPROFONDI-MENTO DELLA CIVILTA’ DEI PAESI PARLANTI LA LINGUA STRANIERA (civilisation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RAMMA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- Futur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Going to (affermative, negative, interrogative forms and short answers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-Verbs+Infinitiv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/ –ING form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 xml:space="preserve">-Future: Will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(affermative, negative, interrogative forms and short answers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-Will/May/Migh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-Will/Going 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- First Conditional (affermative, negative, interrogative forms and short answers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-Present Perfect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(affermative, negative, interrogative forms and short answers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-Past Participl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-Ever/Nev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-Been/Go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-Present Perfect/Past Simpl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-Present Perfect+Just/Yet/Already/For/ Sinc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-Relative pronouns Who/Which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That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-Past Continuous (affermative, negative, interrogative forms and short answers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-Whil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-Past Continuous and Past Simple+When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Whil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-Should/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shouldn’t (affermative, negative, interrogative forms and short answers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-Second Conditional (affermative, negative, interrogative forms and short answers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-If I were yo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- The Passiv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Present Simple and Past Simple (affermative, negative, interrogative forms and short answers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-Direct/Indirect Spee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-Changes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Verb tenses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Pronouns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Possessive adjectives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Time expression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-Say and Tel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OCABULAR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Personality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The weather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Exciting experience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-Books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Crim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Illnesse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The computer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The medi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ULTUR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What next? Life-changing decision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-Extreme weather and natural disaster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-Oz Adventure Tour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-His name’s Bond…James Bon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-Young people and crim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-Stop bullying before it stops yo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-Big brother is watching yo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-School report. Make the news in your schoo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Checking in at the airport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At the train station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Checking in at a hostel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Buying presents/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ouvenir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At the police station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At the doctor’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Asking about a tourist attraction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Checking information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L’approccio metodologico prevalente ricalcherà quello funzionale comunicativo, completo dell’apporto del metodo induttivo e del metodo deduttivo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ltre alla lezione frontale, svolta con l’ausilio di lavagna interattiva, libri e quaderni, sarà dato ampio spazio al lavoro di gruppo (</w:t>
            </w:r>
            <w:r>
              <w:rPr>
                <w:i/>
              </w:rPr>
              <w:t>group work</w:t>
            </w:r>
            <w:r>
              <w:rPr/>
              <w:t>) e a coppie (</w:t>
            </w:r>
            <w:r>
              <w:rPr>
                <w:i/>
              </w:rPr>
              <w:t>work in pairs</w:t>
            </w:r>
            <w:r>
              <w:rPr/>
              <w:t xml:space="preserve">), con eventuale produzione di cartelloni o elaborati di altro genere. E’ previsto l’utilizzo di supporti audiovisivi e, quando è possibile, informatici/ multimediali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ur focalizzando costantemente l’attenzione sui singoli, verrà attuato un approccio ispirato al</w:t>
            </w:r>
            <w:r>
              <w:rPr>
                <w:i/>
              </w:rPr>
              <w:t xml:space="preserve"> cooperative learning</w:t>
            </w:r>
            <w:r>
              <w:rPr/>
              <w:t>. Si prevede ampio uso di attività ed esercitazioni di carattere più ludico (</w:t>
            </w:r>
            <w:r>
              <w:rPr>
                <w:i/>
              </w:rPr>
              <w:t>workshop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roleplaying e drammatizzazioni</w:t>
            </w:r>
            <w:r>
              <w:rPr/>
              <w:t>) per favorire l’espressività ,la collaborazione e un ruolo più attivo degli alunni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VERIFICH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Verranno effettuati due tipi di verifica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  <w:r>
              <w:rPr>
                <w:b/>
              </w:rPr>
              <w:t>in itinere</w:t>
            </w:r>
            <w:r>
              <w:rPr/>
              <w:t>, mediante il costante accertamento dei prerequisiti (in forma orale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</w:t>
            </w:r>
            <w:r>
              <w:rPr>
                <w:b/>
              </w:rPr>
              <w:t>Sommativa</w:t>
            </w:r>
            <w:r>
              <w:rPr/>
              <w:t xml:space="preserve">, attraverso verifiche scritte e orali, al termine di ogni </w:t>
            </w:r>
            <w:r>
              <w:rPr>
                <w:i/>
              </w:rPr>
              <w:t>learning unit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I cardini sui quali ruota la valutazione sono relativi 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comprensione scritta e orale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produzione scritta/orale, interattiva e non interattiva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-  corretta padronanza delle strutture e del lessico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VALUTAZION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Gli strumenti di valutazione saranno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per lo scritto: esecuzione di esercizi strutturali (</w:t>
            </w:r>
            <w:r>
              <w:rPr>
                <w:i/>
              </w:rPr>
              <w:t>multiple choice, drills,filling the gaps</w:t>
            </w:r>
            <w:r>
              <w:rPr/>
              <w:t xml:space="preserve">) costruzione di dialoghi, </w:t>
            </w:r>
            <w:r>
              <w:rPr>
                <w:i/>
              </w:rPr>
              <w:t xml:space="preserve">questions answers, </w:t>
            </w:r>
            <w:r>
              <w:rPr/>
              <w:t xml:space="preserve">interpreta- zione di  immagini, redazioni di messaggi epistolari, accertamenti lessicali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Per l’orale: lettura, interpretazione di immagini, </w:t>
            </w:r>
            <w:r>
              <w:rPr>
                <w:i/>
              </w:rPr>
              <w:t>conversation, listening comprehension</w:t>
            </w:r>
            <w:r>
              <w:rPr/>
              <w:t>, esposizioni di brani di civiltà e a carattere interdisciplina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/>
              <w:t>La valutazione terrà  conto della situazione di partenza, dell’impegno e dell’interesse dimostrati e delle reali capacità dell’alunno valutat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’ prevista l’assegnazione di esercizi e compiti individualizzati volti alla personalizzazione del percorso di apprendimento, nonché al recupero degli allievi in maggiore difficoltà, mediante interventi mirati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rante l’anno scolastico verranno aggiunte altre letture di civiltà al fine di aiutare gli allievi alla preparazione del colloquio pluridisciplinare dell’esame conclusivo del triennio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0:29:00Z</dcterms:created>
  <dc:creator>Your User Name</dc:creator>
  <dc:description/>
  <cp:keywords/>
  <dc:language>en-US</dc:language>
  <cp:lastModifiedBy>posta</cp:lastModifiedBy>
  <dcterms:modified xsi:type="dcterms:W3CDTF">2012-11-05T10:29:00Z</dcterms:modified>
  <cp:revision>2</cp:revision>
  <dc:subject/>
  <dc:title>ISTITUTO COMPRENSIVO DI ARBORIO</dc:title>
</cp:coreProperties>
</file>