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ISTITUTO COMPRENSIVO ARBORIO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u w:val="none"/>
        </w:rPr>
        <w:t>SCUOLA SECONDARIA DI I GRADO</w:t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CURRICOLO GEOGRAFIA   </w:t>
      </w:r>
    </w:p>
    <w:p>
      <w:pPr>
        <w:pStyle w:val="Normal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guardi per lo sviluppo delle competenze al termine della scuola Secondaria di I grad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L'alunno osserva, legge e analizza sistemi territoriali vicini e lontan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Utilizza opportunamente concetti geografici (ad esempio: ubicazione, localizzazion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regione, paesaggio, ambiente, territorio, sistema antropofisico...), carte geografich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fotografie e immagini dallo spazio, grafici, dati statistici per comunicare efficacem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informazioni spaziali sull'ambiente che lo circond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È in grado di conoscere e localizzare i principali “oggetti” geografici fisici (mont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fiumi, laghi,…) e antropici (città, porti e aeroporti, infrastrutture…) dell’Europa e d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Mond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Sa agire e muoversi concretamente, facendo ricorso a carte mentali, che implemen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in modo significativo attingendo all'esperienza quotidiana e al bagaglio di conoscenz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Sa aprirsi al confronto con l'altro, attraverso la conoscenza dei diversi contest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ambientali e socio-culturali, superando stereotipi e pregiudiz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Riconosce nel paesaggio gli elementi fisici significativi e le emergenze storich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estetiche, artistiche e architettoniche, come patrimonio naturale e culturale da tutel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e valorizza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Valuta i possibili effetti delle decisioni e delle azioni dell'uomo sui sistemi territoria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alle diverse scale geografiche.</w:t>
      </w:r>
    </w:p>
    <w:p>
      <w:pPr>
        <w:pStyle w:val="Normal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prima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2551"/>
        <w:gridCol w:w="2552"/>
        <w:gridCol w:w="21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ttivi di apprendimento per classe tratti dalle indicazio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NZ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A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ITA’ ORGANIZZATIVE E METODOLOGICH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ITA’ E ELEMENTI  DI VALUTAZIO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L'alunno osserva, legge e analizza sistemi territoriali vicini e lontan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Utilizza guidato concetti geografici (ad esempio: ubicazione, localizzazio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regione, paesaggio, ambiente, territorio, sistema antropofisico...), carte geografich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 xml:space="preserve">fotografie e immagini dallo spazio, grafici, dati statistici per comunica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informazioni spaziali sull'ambiente che lo circond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È in grado di conoscere e localizzare i principali “oggetti” geografici fisici (mont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fiumi, laghi,…) e antropici (città, porti e aeroporti, infrastrutture…) dell’Europ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Sa aprirsi al confronto con l'altro, attraverso la conoscenza dei diversi contes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ambientali e socio-culturali, superando stereotipi e pregiudiz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Riconosce gli elementi fisici significativi. Valorizza e tutela il patrimonio naturale del territori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92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nza essenziale delle regioni italiane; (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92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stiche fisico-antropiche dell'Europa e di alcuni Stati che la compongono: aspetti fisici, socio-economici e culturali; (I-II)</w:t>
            </w:r>
          </w:p>
          <w:p>
            <w:pPr>
              <w:pStyle w:val="Normal"/>
              <w:spacing w:lineRule="auto" w:line="240" w:before="192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9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a mentale dell'Europa con la distribuzione di alcuni Stati e città; (I-II)</w:t>
            </w:r>
          </w:p>
          <w:p>
            <w:pPr>
              <w:pStyle w:val="Normal"/>
              <w:spacing w:lineRule="auto" w:line="240" w:before="9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9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matrici dell'Unione Europea e le sue diverse forme istituzionali; (I-II)</w:t>
            </w:r>
          </w:p>
          <w:p>
            <w:pPr>
              <w:pStyle w:val="Normal"/>
              <w:spacing w:lineRule="auto" w:line="240" w:before="24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forme di rappresentazione grafica (ideogrammi, istogrammi, diagrammi a barre) e cartografica (carte fisiche, politiche, stradali; tematiche, topografiche e topologiche); (I-II)</w:t>
            </w:r>
          </w:p>
          <w:p>
            <w:pPr>
              <w:pStyle w:val="Normal"/>
              <w:spacing w:lineRule="auto" w:line="240" w:before="2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2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2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tti di scala grafica e numerica, coordinate geografiche, latitudine, longitudine, fuso orario, densità di popolazione. (I-I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16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rsi sul terreno con l'uso degli strumenti del geografo; (I)</w:t>
            </w:r>
          </w:p>
          <w:p>
            <w:pPr>
              <w:pStyle w:val="Normal"/>
              <w:spacing w:lineRule="auto" w:line="240" w:before="216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gnare carte dell'Europa, carte tematiche e grafici utilizzando una simbologia convenzionale; (I-II)</w:t>
            </w:r>
          </w:p>
          <w:p>
            <w:pPr>
              <w:pStyle w:val="Normal"/>
              <w:spacing w:lineRule="auto" w:line="240" w:before="4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re le trasformazioni apportate dall'uomo sul territorio; (I)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3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re il movimento naturale della popolazione e i suoi principali indici di misurazione e i flussi migratori; (I-II)</w:t>
            </w:r>
          </w:p>
          <w:p>
            <w:pPr>
              <w:pStyle w:val="Normal"/>
              <w:spacing w:lineRule="auto" w:line="240" w:before="33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7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zare mediante osservazione diretta/indiretta un territorio per conoscere e comprendere la sua organizzazione, individuare aspetti e problemi dell’interazione uomo-ambiente; (I-II)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7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re e interpretare statistiche, carte topografiche, tematiche e storiche, grafici, cartogrammi, foto aeree e da satellite. (I-I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oro individu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rca individuale o di grup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ioni libere o guidate su argomenti proposti o a scel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 di strumenti multimediali e proiezioni vide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ruzione di semplici ipertes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ari a risposta aperta o chiu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iti a scelta multipla o a completam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rogazioni or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azioni sistematiche sul processo di apprend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Carattere">
    <w:name w:val=" Carattere"/>
    <w:basedOn w:val="Caratterepredefinitoparagrafo"/>
    <w:qFormat/>
    <w:rPr>
      <w:rFonts w:ascii="Times New Roman" w:hAnsi="Times New Roman" w:eastAsia="Times New Roman" w:cs="Times New Roman"/>
      <w:i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31:00Z</dcterms:created>
  <dc:creator>Windows User</dc:creator>
  <dc:description/>
  <cp:keywords/>
  <dc:language>en-US</dc:language>
  <cp:lastModifiedBy>Amministratore</cp:lastModifiedBy>
  <dcterms:modified xsi:type="dcterms:W3CDTF">2010-09-06T09:35:00Z</dcterms:modified>
  <cp:revision>3</cp:revision>
  <dc:subject/>
  <dc:title/>
</cp:coreProperties>
</file>