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1"/>
        <w:gridCol w:w="3240"/>
        <w:gridCol w:w="3240"/>
        <w:gridCol w:w="3240"/>
        <w:gridCol w:w="3059"/>
      </w:tblGrid>
      <w:tr>
        <w:trPr>
          <w:trHeight w:val="322" w:hRule="atLeast"/>
        </w:trPr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OBIETTIVI 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APPRENDIMENTO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CONOSCENZE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ABILITA’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METODOLOG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MODALITA’ ORGANIZZA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DELLE LEZIONI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MODALITA’ 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ELEMENTI 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  <w:t>VALUTAZIONE</w:t>
            </w:r>
          </w:p>
        </w:tc>
      </w:tr>
      <w:tr>
        <w:trPr>
          <w:trHeight w:val="360" w:hRule="atLeast"/>
        </w:trPr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360" w:hRule="atLeast"/>
        </w:trPr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pprofondimenti sul valore descrittivo ed espressivo di alcuni elementi del codice visual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pprofondimenti sul valore descrittivo ed espressivo dello spazio, in termini di composizion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pprofondimenti sul valore descrittivo ed espressivo del movimento nei temi operativi e nei temi compositivi in termini di interpretazione e in termini di reinvenzion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cquisizione degli elementi e delle strutture che regolano la composizione visiva sia in termini di costruzione di un forma visiva che in funzione alla lettura di un’immagin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cquisizione di un lessico specifico ed appropria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cquisizione dei contenuti relativi allo sviluppo dell’arte nel tempo dal neoclassicismo all’arte contemporan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 codici visuali: la rappresentazione prospettica, il movimento nella composizion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Le tecniche: tempera, acquerello, le tecniche di stampa, collage polimateric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I temi operativi: il paesaggio urbano, il ritratto, la caricatura, la maschera; rielaborazioni personali di opere d’art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Le forme di comunicazione: computer grafica, il design, la fotografia, il cinema, la television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Storia dell’arte: neoclassicismo, romanticismo, realismo, macchiaioli, postimpressionismo, architettura e scultura dell’ottocento, art nouveau, fauves, espressionismo, cubismo, futurismo, astrattismo, scuola di Parigi, pittura metafisica, surrealismo, pop-art, architettura organica, architettura funzion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 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Saper elaborare una composizione dinamic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Saper utilizzare le tecniche in oggetto in modo corret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Osservare e interpretare il paesaggio urban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Interpretare in modo personale e creativo la realtà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Saper interpretare correttamente un vol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Comprendere il significato e il valore espressivo di un ritrat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Saper interpretare un volto in modo caricatural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Individuare le differenze fra artigianato e design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Leggere le testimonianze del patrimonio artistico-culturale, riconoscendone le funzion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Leggere l’opera d’arte attraverso l’analisi degli elementi del linguaggio visiv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Rapportare l’opera d’arte al contesto in cui è stata prodot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Confrontare opere d’arte di epoche storiche divers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Interpretare e produrre elaborati personali sulla base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di opere</w:t>
            </w: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d’arte analizzate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Lavori individuali conformi alla consegn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Rielaborazioni personali di opere d’ar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Lavori di gruppo (utilizzando diversi material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Utilizzo di videocassette, cd e lim per completare e arricchire le lezioni di storia dell’ar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Visite guidate a mostre, musei e monumen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 xml:space="preserve"> 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Alla scadenza della consegna, gli elaborati saranno valutati. Seguirà un momento di discussione ed eventuale valutazione collettiv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Verifiche orali e scritte sugli argomenti di storia dell’ar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it-IT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ISTITUTO COMPRENSIVO DI ARBORIO</w:t>
    </w:r>
  </w:p>
  <w:p>
    <w:pPr>
      <w:pStyle w:val="Head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SCUOLA MEDIA</w:t>
      <w:tab/>
      <w:t xml:space="preserve">                                                        CLASSE TERZA</w:t>
      <w:tab/>
      <w:tab/>
      <w:tab/>
      <w:t>ARTE E IMMAG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26:00Z</dcterms:created>
  <dc:creator>Valued Acer Customer</dc:creator>
  <dc:description/>
  <cp:keywords/>
  <dc:language>en-US</dc:language>
  <cp:lastModifiedBy>Valued Acer Customer</cp:lastModifiedBy>
  <dcterms:modified xsi:type="dcterms:W3CDTF">2010-07-01T07:26:00Z</dcterms:modified>
  <cp:revision>2</cp:revision>
  <dc:subject/>
  <dc:title/>
</cp:coreProperties>
</file>