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urricolo di Musica classe prima media </w:t>
      </w:r>
    </w:p>
    <w:tbl>
      <w:tblPr>
        <w:tblW w:w="14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8"/>
        <w:gridCol w:w="2848"/>
        <w:gridCol w:w="3264"/>
        <w:gridCol w:w="2880"/>
        <w:gridCol w:w="2400"/>
      </w:tblGrid>
      <w:tr>
        <w:trPr>
          <w:trHeight w:val="17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 di apprendimento per la classe prima media tratti dalle indicazioni nazional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alità organizzative e metodologich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alità ed elementi di valutazion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eguire in modo espressivo in gruppo e individualmente brani strumentali e vocali relativamente semplici e di difficoltà progressiv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onoscere gli elementi costitutivi del linguaggio musica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odificare adeguatamente il linguaggio teorico e il sistema di scrittura musicale tradizionale e/o alternativo (atto a semplificare la lettura dello spartito musicale). Saper analizzare un ascolto musicale in modo progressiv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oscere i parametri del suono e gli elementi di base di acustica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oscere i più importanti strumenti musicali a corda e a percussione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ani strumentali e vocali semplici e di media difficoltà di vari generi musical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menti di base di teoria musica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elementi che costituiscono il brano musica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qualità del suono, il rumore, le nozioni più semplici di acustica e le applicazioni nella realtà sonora e nella vita quotidian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strumenti a corda più diffusi (descrizione, storia e suono prodotto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oscere la tecnica di base del flauto e/o (qualora vi fossero i requisiti organizzativi) di altri strumenti e svilupparla in modo progressivo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er intonare in modo espressivo semplici brani propost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coltare un brano musicale e saper analizzare ed individuare le informazioni richies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esempio: il carattere, la dinamica, gli strumenti musicali, l’agogica ….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er ascoltare in funzione dell’apprendimento pratic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per legger e scrivere sul rigo musicale secondo il metodo tradizionale e/o eventualmente alternativ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orre i contenuti studiati in modo corrett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zioni frontali, esercitazioni di gruppo e studio guidato per l’apprendimento dei brani vocali e strumentali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o del libro e di appunti di sintesi atti a chiarire e rendere maggiormente comprensibili e fruibili gli argomenti delle spiegazion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o di mezzi audiovisivi, computer e interne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Uso eventuale di un sistema di notazione musicale alternativo per una lettura più immediata finalizzata ad un apprendimento rapido ed intuitivo 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he pratiche con esecuzioni di brani in modo strumentale o voca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he orali e (qualora fosse necessario) scritte sugli argomenti studiat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ifiche orali e pratiche sulla conoscenza della teoria musicale (esempio lettura note, solfeggio, dettato ritmico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i terrà conto anch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della situazione di partenza, delle potenzialità dell’alunno, dell’impegno e della partecipazione alle lezion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907" w:footer="0" w:bottom="90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32"/>
      <w:szCs w:val="24"/>
      <w:lang w:val="it-IT" w:eastAsia="ja-JP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03:00Z</dcterms:created>
  <dc:creator>E.C.</dc:creator>
  <dc:description/>
  <dc:language>en-US</dc:language>
  <cp:lastModifiedBy>posta</cp:lastModifiedBy>
  <cp:lastPrinted>2010-06-02T23:01:00Z</cp:lastPrinted>
  <dcterms:modified xsi:type="dcterms:W3CDTF">2010-06-09T08:03:00Z</dcterms:modified>
  <cp:revision>2</cp:revision>
  <dc:subject/>
  <dc:title>Curricolo di Musica classe prima media </dc:title>
</cp:coreProperties>
</file>