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urricolo di Musica classe seconda media</w:t>
      </w:r>
    </w:p>
    <w:tbl>
      <w:tblPr>
        <w:tblW w:w="14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8"/>
        <w:gridCol w:w="2848"/>
        <w:gridCol w:w="3104"/>
        <w:gridCol w:w="2880"/>
        <w:gridCol w:w="2560"/>
      </w:tblGrid>
      <w:tr>
        <w:trPr>
          <w:trHeight w:val="180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Obiettivi di apprendimento per la classe seconda media tratti dalle indicazioni nazionali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nz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alità organizzative e metodologich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alità ed elementi di valutazion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eguire in modo espressivo in gruppo e individualmente brani strumentali e vocali di media difficoltà con alcune alterazioni, assegnati sempre in modo progressivo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codificare adeguatamente per l’esecuzione pratica il linguaggio teorico e il sistema di scrittura musicale tradizionale e/o alternativo (atto a semplificare la lettura dello spartito musicale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enza della musica del Medioevo e del Rinascimento. Conoscenza del melodramma. Saper analizzare un ascolto musicale propost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ere i più importanti strumenti musicali aerofoni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ani strumentali e vocali semplici e di media difficoltà di vari generi musical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menti di teoria musicale più compless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musica nel Medioevo e nel Rinascimento (caratteristiche, strumenti usati, composizioni, compositori più significativi, musica legata a fatti storici o religiosi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 melodramma (descrizione, stili di canto, classificazione delle voci e del coro, origine, trama di qualche opera importante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strumenti ad aria più diffusi (descrizione, storia e suono prodotto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liorare e sviluppare la tecnica di base del flauto e/o (qualora vi fossero i requisiti organizzativi) di altri strument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onare in modo espressivo i brani proposti e anche semplici canti polifonic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coltare un brano musicale e saper analizzare ed individuare le informazioni richiest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esempio: il carattere, la dinamica, gli strumenti musicali, le voci, le caratteristiche del coro, l’agogica ….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per ascoltare in funzione dell’attività pratic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per legger e scrivere sul rigo musicale secondo il metodo tradizionale e/o eventualmente alternativo. Esporre i contenuti studiati in modo corrett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zioni frontali, esercitazioni di gruppo e studio guidato per l’apprendimento dei brani vocali e strumentali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Uso del libro e di appunti di sintesi atti a chiarire e rendere maggiormente comprensibili e fruibili gli argomenti delle spiegazion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Uso di mezzi audiovisivi, computer e interne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Uso eventuale di un sistema di notazione musicale alternativo per una lettura più immediata finalizzata ad un apprendimento rapido ed intuitivo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ifiche pratiche con esecuzioni di brani in modo strumentale o voca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ifiche orali e (qualora fosse necessario) scritte sugli argomenti studiat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Verifiche orali e pratiche sulla conoscenza della teoria musicale (esempio lettura note, solfeggio, dettato ritmico). Si terrà inoltre conto della situazione di partenza, delle potenzialità dell’alunno, dell’impegno e della partecipazione alle lezion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907" w:footer="0" w:bottom="90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32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2:36:00Z</dcterms:created>
  <dc:creator>E.C.</dc:creator>
  <dc:description/>
  <cp:keywords/>
  <dc:language>en-US</dc:language>
  <cp:lastModifiedBy>E.C.</cp:lastModifiedBy>
  <dcterms:modified xsi:type="dcterms:W3CDTF">2010-06-02T20:56:00Z</dcterms:modified>
  <cp:revision>36</cp:revision>
  <dc:subject/>
  <dc:title/>
</cp:coreProperties>
</file>