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STITUTO COMPRENSIVO ARBORIO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URRICOLO VERTICALE DI GEOGRAFIA</w:t>
      </w:r>
    </w:p>
    <w:p>
      <w:pPr>
        <w:pStyle w:val="Normal"/>
        <w:rPr/>
      </w:pPr>
      <w:r>
        <w:rPr/>
        <w:t>Classe terza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693"/>
        <w:gridCol w:w="2835"/>
        <w:gridCol w:w="241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iettivi di apprendimento per classe tratti dalle indicazion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NZ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ILITA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ALITA’ ORGANIZZATIVE E METODOLOGICH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ALITA’ E ELEMENTI  DI VALUTAZION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L'alunno osserva, legge e analizza sistemi territoriali vicini e lontan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Utilizza opportunamente concetti geografici (ad esempio: ubicazione, localizzazion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regione, paesaggio, ambiente, territorio, sistema antropofisico...), carte geografich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fotografie e immagini dallo spazio, grafici, dati statistici per comunicare efficaceme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informazioni spaziali sull'ambiente che lo circond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È in grado di conoscere e localizzare i principali “oggetti” geografici fisici (monti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fiumi, laghi,…) e antropici (città, porti e aeroporti, infrastrutture…) dell’Europa e de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Mond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Sa agire e muoversi concretamente, facendo ricorso a carte mentali, che implement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in modo significativo attingendo all'esperienza quotidiana e al bagaglio di conoscenz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Sa aprirsi al confronto con l'altro, attraverso la conoscenza dei diversi contes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ambientali e socio-culturali, superando stereotipi e pregiudiz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Riconosce nel paesaggio gli elementi fisici significativi e le emergenze storich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estetiche, artistiche e architettoniche, come patrimonio naturale e culturale da tutel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e valorizzar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231F20"/>
              </w:rPr>
            </w:pPr>
            <w:r>
              <w:rPr>
                <w:rFonts w:cs="Arial" w:ascii="Arial" w:hAnsi="Arial"/>
                <w:color w:val="231F20"/>
              </w:rPr>
              <w:t>Valuta i possibili effetti delle decisioni e delle azioni dell'uomo sui sistemi territoria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31F20"/>
              </w:rPr>
              <w:t>alle diverse scale geografiche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noscere i fenomeni geografici, dell’ambiente naturale e antropico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noscere il movimento naturale della popolazione e i suoi principali indici di misurazione e i flussi migrator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.Min.</w:t>
            </w:r>
          </w:p>
          <w:p>
            <w:pPr>
              <w:pStyle w:val="Corpodeltesto2"/>
              <w:numPr>
                <w:ilvl w:val="0"/>
                <w:numId w:val="1"/>
              </w:numPr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guidato, riconosce e spiega i principali fattori fisici ed antropici di un ambient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noscere le trasformazioni apportate dall’uomo sul territori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noscere gli strumenti del geograf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izzare mediante osservazione diretta-indiretta un territorio per conoscere e comprendere la sua organizzazione, individuare aspetti e problemi d’interazione uomo-ambient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saper cogliere le relazioni e operare confronti, anche con l’aiuto dell’insegnante;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saper utilizzare in situazione i concetti acquisit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b.Min. </w:t>
            </w:r>
          </w:p>
          <w:p>
            <w:pPr>
              <w:pStyle w:val="Corpodeltesto2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nosce i principali simboli della cartografia e ne sa leggere i principali dat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aper leggere carte e grafici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aper costruire carte e grafici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orientarsi sul terreno e sulle carte geografiche con l’uso degli strumenti del geograf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b.Min. </w:t>
            </w:r>
          </w:p>
          <w:p>
            <w:pPr>
              <w:pStyle w:val="Corpodeltesto2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idato, riconosce le principali relazioni di causa-effetto nella determinazione di un ambient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saper decodificare il linguaggio simbolico;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aper impostare ricerche ed utilizzare dati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ervirsi del linguaggio specifico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sporre e rielaborare in modo adeguat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.Min.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utilizza alcuni termini specifici della disciplin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piegazione in forma chiara e sintetica dei contenuti fondamentali che si intendono propor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piegazione dei termini specifi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Guidare i ragazzi a “leggere” i documen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Compilazione di schemi o tabelle di riepilog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pprofondimento di argomenti di reale interesse personale (potenziamento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Lettura del libro di test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ottolineatura dei concetti principal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crittura di brevi richiami a margi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Esposizione con scalette e mapp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Gratificazione dei progressi compiu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ari a risposta aperta o chius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iti a scelta multipla o a completamen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rogazioni ora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servazioni sistematiche sul processo di apprendimento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6:36:00Z</dcterms:created>
  <dc:creator>Windows User</dc:creator>
  <dc:description/>
  <dc:language>en-US</dc:language>
  <cp:lastModifiedBy>Windows User</cp:lastModifiedBy>
  <dcterms:modified xsi:type="dcterms:W3CDTF">2010-05-28T06:36:00Z</dcterms:modified>
  <cp:revision>2</cp:revision>
  <dc:subject/>
  <dc:title/>
</cp:coreProperties>
</file>