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240"/>
        <w:gridCol w:w="3240"/>
        <w:gridCol w:w="3240"/>
        <w:gridCol w:w="3059"/>
      </w:tblGrid>
      <w:tr>
        <w:trPr>
          <w:trHeight w:val="322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OBIETTIV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PPRENDIMENT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CONOSC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BILITA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ETOD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DELLE LEZIONI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ELEMENT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VALUTAZIONE</w:t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uperamento degli stereotipi figurativ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una padronanza tecnica di bas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l valore descrittivo ed espressivo di alcuni elementi del codice visu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enni sul valore descrittivo dello spazi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un concetto intuitivo di composizione basato essenzialmente sul rapporto colore e forma; sui pieni e sui vuo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capacità di lettura dell’immagine: in termini essenziali di schedatura e descrizione; intesa come forma di comunicazione; in termini di rapporto comunicazione visiva e narrazione simultane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un lessico specifico ed appropri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i contenuti relativi allo sviluppo dell’arte nel tempo dalla preistoria all’arte cristiana</w:t>
            </w:r>
          </w:p>
          <w:p>
            <w:pPr>
              <w:pStyle w:val="Paragrafoelenco"/>
              <w:spacing w:lineRule="auto" w:line="240" w:before="0" w:after="0"/>
              <w:ind w:left="765" w:hanging="0"/>
              <w:contextualSpacing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messaggi visivi: percepire, osservare e riprodurre, crear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codici visuali: il punto, la linea, la superficie, il color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tecniche: matita, matite colorate, pennarelli, pastelli a cera, frottage, graffito, collag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temi operativi: l’albero, le foglie e i fiori, il cielo, il paesaggio naturale, gli animali, un mondo fantast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forme delle comunicazione: il fumet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toria dell’arte: arte preistorica, arte egizia, arte greca, arte etrusca, arte romana, arte paleocristiana, arte bizant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viluppare la capacità di perce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viluppare la capacità di osserv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uperare lo stereotip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utilizzare gli elementi del linguaggio visivo in modo espressiv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Applicare le qualità espressive del color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utilizzare in modo corretto le tecnich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Osservare, descrivere e riprodurre gli elementi della natura in modo corretto e superando gli stereotip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viluppare l’importanza del patrimonio artistico con testimonianza della nostra cultur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eggere l’opera d’arte attraverso gli elementi del linguaggio visiv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apportare l’opera d’arte al contesto in cui è stata prodot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nfrontare opere d’arte di epoche divers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nterpretare e produrre elaborati personali sulla base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di opere d’arte analiz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individuali conformi alla consegn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Rielaborazioni personali di opere d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di gruppo (utilizzando diversi material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Utilizzo di videocassette, cd e lim per completare e arricchire le lezioni di storia dell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isite guidate a mostre, musei e monu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la scadenza della consegna, gli elaborati saranno valutati. Seguirà un momento di discussione ed eventuale valutazione collettiv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erifiche orali e scritte sugli argomenti di storia dell’ar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ISTITUTO COMPRENSIVO DI ARBORIO</w:t>
    </w:r>
  </w:p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>SCUOLA MEDIA</w:t>
      <w:tab/>
      <w:t xml:space="preserve">                                                      CLASSE PRIMA</w:t>
      <w:tab/>
      <w:tab/>
      <w:tab/>
      <w:t>ARTE E IMMAG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25:00Z</dcterms:created>
  <dc:creator>Valued Acer Customer</dc:creator>
  <dc:description/>
  <cp:keywords/>
  <dc:language>en-US</dc:language>
  <cp:lastModifiedBy>Valued Acer Customer</cp:lastModifiedBy>
  <cp:lastPrinted>2010-06-22T16:20:00Z</cp:lastPrinted>
  <dcterms:modified xsi:type="dcterms:W3CDTF">2010-07-01T07:25:00Z</dcterms:modified>
  <cp:revision>2</cp:revision>
  <dc:subject/>
  <dc:title/>
</cp:coreProperties>
</file>