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1463"/>
        <w:gridCol w:w="1362"/>
        <w:gridCol w:w="1585"/>
        <w:gridCol w:w="1826"/>
        <w:gridCol w:w="2220"/>
      </w:tblGrid>
      <w:tr>
        <w:trPr>
          <w:cantSplit w:val="true"/>
        </w:trPr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rricolo classe secon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MATICA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IETTIVI DI APPRENDIM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sono trasversali e valgono per tutte le conoscenze)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UTI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ILITA’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ORGANIZZ E METODOLO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sono trasversali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ED ELEMENTI DI VALUTAZION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sono trasversali)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oncetti , le regole, le proprietà e i contenuti specifici degli argomenti propos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d usare i simboli matematici e la terminologia s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a capacità di impostare semplici questioni logico-matematich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diversi procedimenti risolutivi dei problem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regole e proprietà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e abilità di cal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si esprimere usando i termini appropriati e il linguaggio simbolico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leggere, interpretare, costruire semplici grafici ed effettuare costruzioni geometr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szCs w:val="20"/>
              </w:rPr>
              <w:t xml:space="preserve">Applic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procedimen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matematici in ambiti                diversi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I Numeri razion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Radici quadrate e numeri irrazion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La proporzionalit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) La geometria nella realt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) Frazioni equivale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) operazioni con le fr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3) I numeri periodic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4) Passaggio da un numero decimale ad una frazio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)Quadrati perfet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)Estrazione di rad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3)Proprietà delle radi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4)Tavole numeri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) Rapporti e propor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) proporzionalità diretta e inver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) Problemi del tre sempl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) la percentu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)Le aree dei polig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2) Equivalenza di figure pia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3) Il teorema di Pitago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) Circonferenza e cerchio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1/A2)Riconosce e confronta le fr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2"/>
              <w:rPr/>
            </w:pPr>
            <w:r>
              <w:rPr/>
              <w:t>A…) Rappresenta i numeri decimali e le frazioni sulla ret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 xml:space="preserve">A4) Trasformare il numero decimale in frazione e vicevers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ilizzare correttamente le tavole numeri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uscire ad operare manualmente l’estrazione di rad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rontare grandezze tra di lo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onoscere grandezze proporzionali in vari conte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olvere problemi  utilizzando le proprietà delle propor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durre in grafici  le relazioni di proporzionalit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 le percentu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olvere problemi utilizzando proprietà geometriche delle figure  e strumenti di rappresentazione opportu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rontare figure equivalenti o equiscomponibi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re le proprietà geometriche per la misurazione di spazi e forme della realt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ind w:right="-70" w:hanging="0"/>
              <w:rPr/>
            </w:pPr>
            <w:r>
              <w:rPr/>
              <w:t>Lezione espositiva di impostazione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Esercizi mirati e individuazione delle difficoltà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Risoluzione di problemi collegati alla vita quotidiana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 xml:space="preserve">Utilizzo di elementi multimediali (PC, LIM..) 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Approfondimenti e confronto tramite lavoro di gruppo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Stesura di relazioni su argomenti scientifici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Esperimenti di laboratorio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Lavoro con gruppi R.C.P.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olloqui che coinvolgano il gruppo classe</w:t>
            </w:r>
          </w:p>
          <w:p>
            <w:pPr>
              <w:pStyle w:val="TextBody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Test o esercitazioni individuali</w:t>
            </w:r>
          </w:p>
          <w:p>
            <w:pPr>
              <w:pStyle w:val="TextBody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ontrollo del lavoro assegnato come compito a casa</w:t>
            </w:r>
          </w:p>
          <w:p>
            <w:pPr>
              <w:pStyle w:val="TextBody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erifiche scritte e orali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i orali o scritte sui lavori di gruppo effettu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inistrazione di test per la simulazione della prova INVAL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5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08:00Z</dcterms:created>
  <dc:creator> </dc:creator>
  <dc:description/>
  <cp:keywords/>
  <dc:language>en-US</dc:language>
  <cp:lastModifiedBy>Amministratore</cp:lastModifiedBy>
  <cp:lastPrinted>2010-05-26T11:35:00Z</cp:lastPrinted>
  <dcterms:modified xsi:type="dcterms:W3CDTF">2010-09-06T10:00:00Z</dcterms:modified>
  <cp:revision>4</cp:revision>
  <dc:subject/>
  <dc:title>Curricolo classe seconda</dc:title>
</cp:coreProperties>
</file>