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Curricolo di Musica classe terza media </w:t>
      </w:r>
    </w:p>
    <w:tbl>
      <w:tblPr>
        <w:tblW w:w="14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8"/>
        <w:gridCol w:w="2848"/>
        <w:gridCol w:w="3264"/>
        <w:gridCol w:w="3040"/>
        <w:gridCol w:w="2240"/>
      </w:tblGrid>
      <w:tr>
        <w:trPr>
          <w:trHeight w:val="172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Obiettivi di apprendimento per la classe terza media tratti dalle indicazioni nazional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alità organizzative e metodologich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alità ed elementi di valutazion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eguire in modo espressivo in gruppo e individualmente brani strumentali e vocali anche difficili, assegnati sempre in modo progressiv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codificare adeguatamente il linguaggio teorico e il sistema di scrittura musicale tradizionale e/o alternativo (atto a semplificare la lettura dello spartito musicale)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onoscenza dei periodi storici dal Barocco (1600) all’Età Contemporanea e dell’evoluzione del melodramma in codesti periodi 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ni sulla storia del balletto, del musical e della musica da film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rani strumentali e vocali anche difficili di vari generi musical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menti più complessi di teoria musical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aratteristiche, composizioni, compositori del periodo Barocco, Classico, Romantico e Moderno. Caratteristiche dell’oper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nei vari periodi storic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ma di qualche opera significativa. Origine 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ratteristiche del balletto e trama di qualche lavoro importante. Origine ed evoluzione nelle linee essenziali e principali della musica Jazz e della musica leggera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olvere ulteriormente la tecnica del flauto e/o (qualora vi fossero i requisiti organizzativi) di altri strument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per intonare in modo espressivo i brani proposti anche con caratteristiche polifonich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coltare un brano musicale e saper analizzare ed individuare le informazioni richies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esempio: il carattere, la dinamica, gli strumenti musicali, l’agogica, le voci..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per ascoltare in funzione dell’apprendimento pratic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per legger e scrivere sul rigo musicale secondo il metodo tradizionale e/o eventualmente alternativo. Esporre i contenuti studiati in modo corretto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zioni frontali, esercitazioni di gruppo e studio guidato per l’apprendimento dei brani vocali e strumentali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Uso del libro e di appunti di sintesi atti a chiarire e rendere maggiormente comprensibili e fruibili gli argomenti delle spiegazioni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Uso di mezzi audiovisivi, computer e interne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Uso eventuale di un sistema di notazione musicale alternativo per una lettura più immediata finalizzata ad un apprendimento rapido ed intuitivo 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ifiche pratiche con esecuzioni di brani in modo strumentale o voca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ifiche orali e (qualora fosse necessario) scritte sugli argomenti studiat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ifiche orali e pratiche sulla conoscenza della teoria musicale (esempio lettura note, solfeggio, dettato ritmico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Si terrà inoltre conto della situazione di partenza, delle potenzialità dell’alunno e della partecipazione alle lezion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907" w:footer="0" w:bottom="90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32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2:36:00Z</dcterms:created>
  <dc:creator>E.C.</dc:creator>
  <dc:description/>
  <cp:keywords/>
  <dc:language>en-US</dc:language>
  <cp:lastModifiedBy>E.C.</cp:lastModifiedBy>
  <dcterms:modified xsi:type="dcterms:W3CDTF">2010-06-02T20:57:00Z</dcterms:modified>
  <cp:revision>35</cp:revision>
  <dc:subject/>
  <dc:title/>
</cp:coreProperties>
</file>