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1486"/>
        <w:gridCol w:w="1543"/>
        <w:gridCol w:w="1762"/>
        <w:gridCol w:w="1838"/>
        <w:gridCol w:w="1800"/>
        <w:gridCol w:w="1080"/>
      </w:tblGrid>
      <w:tr>
        <w:trPr>
          <w:trHeight w:val="276" w:hRule="atLeast"/>
          <w:cantSplit w:val="true"/>
        </w:trPr>
        <w:tc>
          <w:tcPr>
            <w:tcW w:w="1195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rricolo classe ter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ZE</w:t>
            </w:r>
          </w:p>
        </w:tc>
      </w:tr>
      <w:tr>
        <w:trPr>
          <w:trHeight w:val="276" w:hRule="atLeast"/>
          <w:cantSplit w:val="true"/>
        </w:trPr>
        <w:tc>
          <w:tcPr>
            <w:tcW w:w="119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ETTIVI DI APPRENDIM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ono trasversali e valgono per tutte le conoscenze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UTI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ILITA’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ORGANIZZ E METODOLOG. (sono trasversal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ED ELEMENTI DI VALUTA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ono trasversal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ncetti , le regole, le proprietà e i contenuti specifici degli argomenti proposti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d usare  la terminologia s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, osservare e descrivere situazioni, fatti, fenomeni scientifici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leggere, interpretare, costruire semplici grafici e tabel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</w:rPr>
            </w:pPr>
            <w:r>
              <w:rPr>
                <w:sz w:val="20"/>
                <w:szCs w:val="20"/>
              </w:rPr>
              <w:t>Applicare il metodo scientifico in ambiti re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</w:rPr>
            </w:pPr>
            <w:r>
              <w:rPr>
                <w:sz w:val="20"/>
              </w:rPr>
              <w:t>Acquisire capacità che permettano un approfondimento autonomo di conoscenze scientif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Genet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) L’Universo e il sistema sola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Il pianeta Ter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I mo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 Elettricità e magnetism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) L’energia e le sua fo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)Apparato riproduttore nell’uom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) ereditarietà e leggi di Mend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3) DNA e malattie geneti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)origine e caratteristiche dell’Univers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) sole, pianeti e la lu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3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moti di rotazione e di rivoluzio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) Struttura della Ter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) I Movimenti della crosta terrest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) terremoti e vulcani e orogene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) Gli elementi caratteristici del mo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2) I vari tipi di mo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3) le forze e il movim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) Stato elettrico e cariche elettri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2) Conduttori e iso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) i circuiti elettri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4) Magneti e magnetism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1) Fonti di energia rinnovabili e non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1) riesce distinguere le componenti principali dell’apparato riproduttore maschile e femmini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)  riesce ad applicare le leggi di Mendel , attraverso l’uso di tabelle, su caratteri genetici dell’uomo (colore capelli…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3) riconoscere le principali malattie genetiche e i meccanismi che le determina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/B2) osserva la realtà e riconosce le principali componenti dell’univers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3)  Descrive i principali moti della Terra e le loro conseguenze (stagioni, durata del giorn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)  riconosce le principali forze endogene ed esoge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) collega le conoscenze acquisite con i fenomeni di attuali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) raccoglie dati da prove sperimentali (misure di tempi, spazi, velocità) e rappresenta graficamente, interpretando i dati raccol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 riconosce l’esistenza di cariche elettriche e la differenza tra conduttori e isola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) rappresenta graficamente i legami tra le grandezze relative all’elettricità (legge  di Oh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) riconosce le diverse fonti di energia, anche quelle alternative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ind w:right="-70" w:hanging="0"/>
              <w:rPr>
                <w:sz w:val="20"/>
              </w:rPr>
            </w:pPr>
            <w:r>
              <w:rPr>
                <w:sz w:val="20"/>
              </w:rPr>
              <w:t>Lezione espositiva di impostazione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Esercizi mirati e individuazione delle difficoltà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Risoluzione di problemi collegati alla vita quotidiana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 xml:space="preserve">Utilizzo di elementi multimediali (PC, LIM..) 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Approfondimenti e confronto tramite lavoro di gruppo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Stesura di relazioni su argomenti scientifici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Esperimenti di laboratorio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Lavoro con gruppi R.C.P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oqui che coinvolgano il gruppo cla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o esercitazioni individu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lo del lavoro assegnato come compito a ca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ifiche scritte e or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zioni orali o scritte sui lavori di gruppo effettu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/>
            </w:pPr>
            <w:r>
              <w:rPr/>
              <w:t>Somministrazione di test per la simulazione della prova INVALSI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Rielaborazioni del lavoro svolto in laborato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5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97" w:hanging="0"/>
    </w:pPr>
    <w:rPr/>
  </w:style>
  <w:style w:type="paragraph" w:styleId="Corpodeltesto3">
    <w:name w:val="Corpo del testo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52:00Z</dcterms:created>
  <dc:creator> </dc:creator>
  <dc:description/>
  <cp:keywords/>
  <dc:language>en-US</dc:language>
  <cp:lastModifiedBy>Amministratore</cp:lastModifiedBy>
  <dcterms:modified xsi:type="dcterms:W3CDTF">2010-09-06T10:06:00Z</dcterms:modified>
  <cp:revision>3</cp:revision>
  <dc:subject/>
  <dc:title>Curricolo classe terza</dc:title>
</cp:coreProperties>
</file>